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56 UDIENZA DEL 17 SETTEMBRE 2008</w:t>
      </w:r>
    </w:p>
    <w:p>
      <w:pPr>
        <w:pStyle w:val="Normal"/>
        <w:rPr/>
      </w:pPr>
      <w:r>
        <w:rPr/>
        <w:t>(TRASCRIZIONE)(Parte prima di 3)</w:t>
      </w:r>
    </w:p>
    <w:p>
      <w:pPr>
        <w:pStyle w:val="Normal"/>
        <w:spacing w:lineRule="atLeast" w:line="100" w:before="0" w:after="0"/>
        <w:rPr/>
      </w:pPr>
      <w:r>
        <w:rPr/>
      </w:r>
    </w:p>
    <w:p>
      <w:pPr>
        <w:pStyle w:val="Normal"/>
        <w:spacing w:lineRule="atLeast" w:line="100" w:before="0" w:after="0"/>
        <w:rPr/>
      </w:pPr>
      <w:r>
        <w:rPr>
          <w:b/>
        </w:rPr>
        <w:t>Presidente</w:t>
      </w:r>
      <w:r>
        <w:rPr/>
        <w:t>: …. A questo punto doveva iniziare a parlare le parti civile…eh..chi è il primo? Ecco prego avvocato … sì? Un attimo …</w:t>
      </w:r>
    </w:p>
    <w:p>
      <w:pPr>
        <w:pStyle w:val="Normal"/>
        <w:spacing w:lineRule="atLeast" w:line="100" w:before="0" w:after="0"/>
        <w:rPr/>
      </w:pPr>
      <w:r>
        <w:rPr/>
      </w:r>
    </w:p>
    <w:p>
      <w:pPr>
        <w:pStyle w:val="Normal"/>
        <w:spacing w:lineRule="atLeast" w:line="100" w:before="0" w:after="0"/>
        <w:rPr/>
      </w:pPr>
      <w:r>
        <w:rPr>
          <w:b/>
        </w:rPr>
        <w:t>Avv. Porciani</w:t>
      </w:r>
      <w:r>
        <w:rPr/>
        <w:t>: eh … Porciani … ecco a proposito di rinunce l’avvocato La Russa, vista la qualifica che ha, provvederà ad inoltrare …</w:t>
      </w:r>
    </w:p>
    <w:p>
      <w:pPr>
        <w:pStyle w:val="Normal"/>
        <w:spacing w:lineRule="atLeast" w:line="100" w:before="0" w:after="0"/>
        <w:rPr/>
      </w:pPr>
      <w:r>
        <w:rPr/>
      </w:r>
    </w:p>
    <w:p>
      <w:pPr>
        <w:pStyle w:val="Normal"/>
        <w:spacing w:lineRule="atLeast" w:line="100" w:before="0" w:after="0"/>
        <w:rPr/>
      </w:pPr>
      <w:r>
        <w:rPr>
          <w:b/>
        </w:rPr>
        <w:t>Presidente</w:t>
      </w:r>
      <w:r>
        <w:rPr/>
        <w:t>: rinuncia</w:t>
      </w:r>
    </w:p>
    <w:p>
      <w:pPr>
        <w:pStyle w:val="Normal"/>
        <w:spacing w:lineRule="atLeast" w:line="100" w:before="0" w:after="0"/>
        <w:rPr/>
      </w:pPr>
      <w:r>
        <w:rPr/>
      </w:r>
    </w:p>
    <w:p>
      <w:pPr>
        <w:pStyle w:val="Normal"/>
        <w:spacing w:lineRule="atLeast" w:line="100" w:before="0" w:after="0"/>
        <w:rPr/>
      </w:pPr>
      <w:r>
        <w:rPr>
          <w:b/>
        </w:rPr>
        <w:t>Avv. Porciani</w:t>
      </w:r>
      <w:r>
        <w:rPr/>
        <w:t>: rinuncia, dovuta allo status….</w:t>
      </w:r>
    </w:p>
    <w:p>
      <w:pPr>
        <w:pStyle w:val="Normal"/>
        <w:spacing w:lineRule="atLeast" w:line="100" w:before="0" w:after="0"/>
        <w:rPr/>
      </w:pPr>
      <w:r>
        <w:rPr/>
      </w:r>
    </w:p>
    <w:p>
      <w:pPr>
        <w:pStyle w:val="Normal"/>
        <w:spacing w:lineRule="atLeast" w:line="100" w:before="0" w:after="0"/>
        <w:rPr/>
      </w:pPr>
      <w:r>
        <w:rPr>
          <w:b/>
        </w:rPr>
        <w:t>Presidente</w:t>
      </w:r>
      <w:r>
        <w:rPr/>
        <w:t>: ci manderà la … ehh.. la rinuncia, una dismissione del mandato poi ufficialmente … d’accordo … prego avvocato.</w:t>
      </w:r>
    </w:p>
    <w:p>
      <w:pPr>
        <w:pStyle w:val="Normal"/>
        <w:spacing w:lineRule="atLeast" w:line="100" w:before="0" w:after="0"/>
        <w:rPr/>
      </w:pPr>
      <w:r>
        <w:rPr/>
      </w:r>
    </w:p>
    <w:p>
      <w:pPr>
        <w:pStyle w:val="Normal"/>
        <w:spacing w:lineRule="atLeast" w:line="100" w:before="0" w:after="0"/>
        <w:rPr/>
      </w:pPr>
      <w:r>
        <w:rPr>
          <w:b/>
        </w:rPr>
        <w:t>Avv. Gamberini</w:t>
      </w:r>
      <w:r>
        <w:rPr/>
        <w:t>: signor Presidente signori del tribunale, avvocato Alessandro Gamberini ehh difensore di parte civile per Marcuello Pablo Felix, Matteo Massimo Valenti. Rassegno delle conclusioni scritte, chiedo la condanna degli imputati per cui … per .. di cui al capo 1 fino al 26…dal numero 1 al 26 … in relazione ai reati di quei capi da A a R rispetto alla posizione di Marcuello Pablo Felix, e invece per Matteo Massimo Valenti chiedo la condanna degli imputati indicati ai numeri 27 e 28 per i capi dalla S alla Z, oltre alla condanna del Ministero degli interni in qualità di responsabile civile in solido, e la condanna alle spese come d’allegato a nota, accanto alla nota spese è indicata anche la nota del perito di parte che io ebbi a nominare che poi è stato utilizzato da tutte le parti civili.</w:t>
      </w:r>
    </w:p>
    <w:p>
      <w:pPr>
        <w:pStyle w:val="Normal"/>
        <w:spacing w:lineRule="atLeast" w:line="100" w:before="0" w:after="0"/>
        <w:rPr/>
      </w:pPr>
      <w:r>
        <w:rPr/>
        <w:t xml:space="preserve">Sarò il primo a intervenire delle parti civili e devo dire che questo mi mette in una posizione di responsabilità, per così dire, introducendo il tema per le parti civili per la quale sono del tutto inadeguato. Parlo per primo perchè ... per ragioni banalmente legate al mio essere di fuori Genova e quindi alla cortesia dei colleghi che mi hanno dato questa precedenza, non già perché abbia ne la possibilità, ne la capacità, ne l’adeguatezza di introdurre in tutte le sue tematiche questo processo. </w:t>
      </w:r>
    </w:p>
    <w:p>
      <w:pPr>
        <w:pStyle w:val="Normal"/>
        <w:spacing w:lineRule="atLeast" w:line="100" w:before="0" w:after="0"/>
        <w:rPr/>
      </w:pPr>
      <w:r>
        <w:rPr/>
        <w:t xml:space="preserve">Due battute solo, mi sia consentito di fare inizialmente. Siamo in un processo nel quale la gravità dei fatti è cristallizzata dalla gravità delle imputazioni, ma il significato e la gravità di questi fatti, al di là delle gravità delle imputazioni che sono evidenti alla luce anche dello status degli imputati che ne rispondono, la gravità di questi fatti è illuminata più specificamente anche dal modo con i quali questi fatti si sono realizzati. C’è un’imputazione di lesioni, ma la gravità e , come dire, il carattere inaudito della violenza che fu esercitata nel contesto di quella notte alla scuola Diaz Pertini è segnalata dalle certificazione mediche che voi avete in atti che cristallizzano al di là della deposizione delle parti offese che a volte, come dire come sempre, può essere valutata criticamente su questo punto, cristallizzano in maniera indiscutibile ciò che avvenne quella sera. Ho parlato di inaudita violenza perché, come dire, mentre le dinamiche dell’ordine pubblico conducono a volte nella ... come dire ... nelle contese che si svolgono in una piazza, a forme di violenza che sono difficilmente controllabili, difficilmente è accaduto che in un operazione di polizia preordinata, decisa, come vedremo, pretestuosamente, uso questa parola a ragion veduta, in un’operazione di polizia si realizzi una violenza quale quella cui si è assistito e i cui risultati ripeto sono documentati dalle certificazioni mediche con ciò rilevando che quella violenza fu espressione non di dinamiche improvvise, di colluttazione, di dinamiche improvvise e poche controllabili di uno scontro di piazza, ma fu ragione preordinata di ritorsione nei confronti di quello che doveva essere un’operazione che dava conto e in qualche modo costituiva una sorta di elemento vendicativo di tutto quello che era avvenuto a Genova nei giorni precedenti. </w:t>
      </w:r>
    </w:p>
    <w:p>
      <w:pPr>
        <w:pStyle w:val="Normal"/>
        <w:spacing w:lineRule="atLeast" w:line="100" w:before="0" w:after="0"/>
        <w:rPr/>
      </w:pPr>
      <w:r>
        <w:rPr/>
        <w:t>Per quanto riguarda i miei difesi le lesioni subite da Felix Marcuello Pablo ne sono anch’esse una testimonianza, i 14 punti di sutura di una ferita al capo, la frattura di una costola, la frattura di un dito di una mano, testimoniano come egli subì questa violenza come , e in taluni casi, più di altri. Ma la gravità dei comportamenti non si limita a questo, come dire, a questo esercizio di violenza del tutto gratuito e in qualche modo predeterminato, quanto meno dalle modalità con cui e dalla scelta operativa che fu fatta quella notte, la gravità è data anche da una serie di imputazioni, che se si può dire, rendono il processo ancora più significativo, perché incidono su un … un aspetto molto rilevante della convivenza civile, e cioè incidono sull’affidamento che i cittadini debbono avere nei confronti degli organi dello Stato, e in particolare di coloro che rivestono uno status pubblicistico e in particolare di coloro che all’interno dello status pubblicistico rivestono un ruolo dirigente, apicale, rispetto al fatto che essi documentino, segnalino la loro attività in modo coerente, in modo leale, quali che siano gli avvenimenti, poi si tratterà di giudicarli, si tratterà di giustificarli (???) (07.17) a ritrovare la comprensione. Allora questo non è avvenuto, se questo processo si è riusciti a svolgerlo e si è riusciti come dirò a trovare materiale probatorio congruente ed univoco nei confronto degli imputati è perché fortunatamente accanto a quelle che normalmente il materiale probatorio che noi utilizziamo nei procedimenti penali in casi come questi, che sono relazioni di polizia, che sono relazioni di servizio, che sono documentazioni che ... alle quali dobbiamo fare un generale affidamento … esiste poi un … non sono … esistono … non solo le testimonianze di altri … le parti offese, documentazioni obiettive come quelle mediche ma documentazioni filmate, che ci hanno consentito di verificare come quelle relazioni, il contenuto di quegli atti sia stato molto spesso radicalmente smentito. Allora questo è un aspetto del processo che si vuole ancor più grave del precedente, e non perchè ritenga che l'incolumità fisica sia elemento di secondo ordine nella gerarchia dei beni e dei valori, che noi amiamo tutelare, ma perchè ritengo che quello che è accaduto a Genova quella notte abbia inciso e leso fortemente questo affidamento che è, ripeto, un elemento portante della convivenza civile, un elemento portante dell’affidamento che i cittadini devo fare in uno svolgimento leale delle funzioni di polizia.</w:t>
      </w:r>
    </w:p>
    <w:p>
      <w:pPr>
        <w:pStyle w:val="Normal"/>
        <w:spacing w:lineRule="atLeast" w:line="100" w:before="0" w:after="0"/>
        <w:rPr/>
      </w:pPr>
      <w:r>
        <w:rPr/>
        <w:t>E dicevo prima che, e ho usato non a caso questa parola, che quello che accadde quella sera quando si scelse di fare la perquisizione ehhh ... l’irruzione,  chiamiamola come vogliamo, poi ne vedremo sinteticamente lo svolgimento alla scuola Diaz, fu una scelta pretestuosa, perché dico pretestuosa? si badi il tema è noto, visto che si è dilungata lungamente una memoria della difesa dell’avvocato Corini, piena di riferimenti testimoniali, per sostenere, illuminare, cosa era accaduto prima, la famosa “aggressione” al pattuglione verificatasi nella strada di via Cesare battisti, quella che separava le due scuole, la Pascoli e la Diaz, spero di essere preciso nei termini topografici e anche nei nomi che citerò, perché ripeto l’ho detto all’inizio la mia conoscenza di questo processo pur se sforzata da una lettura degli atti è ... non è certamente la vostra, e quindi me ne scuso fin d’ora. Perché fu un pretesto? Badate non lo dice questo difensore che potrebbe illuminare la sua arringa di elementi di pregiudizio ideologico, niente di tutto ciò, lo leggiamo negli atti, e badi bene, lo leggiamo tra l’altro anche in controluce in quanto è riportato da molti testimoni in quella memoria. In cosa consistette quella aggressione? Ci fu un passaggio in questa strettoia, questo passaggio fu un passaggio non voluto, lo dice lo scout della questura di Genova che accompagnò il pattuglione, non sapeva che ...  ovviamente lei conosceva quella strada ... non sapeva che lungo quella strada c’era due scuole nella quale erano come dire adibite a ... stendiamo un velo di silenzio su questa inconsapevolezza che testimonia un dilettantismo degno di miglior causa, ma si dice non lo sapevo, badate bene se avesse detto lo sapevo saremmo di fronte ad una mossa che aveva un sapore provocatorio, e ancora una volta non lo dico io, lo dicono gli agenti di polizia quando loro al ritorno aggrediscono la scout dicono dove ci hai portato, c’è un’agente che dice noi l’abbiamo intesa come una provocazione, ma perchè? Era morto Giuliani il giorno precedente, una manifestazione di passaggio così un po’ iattante in quel contesto non aveva senso comune se non rendere visibile una presenza che poteva determinare delle ostilità, e comunque andava in qualche modo garantita. Quindi si infilano in questo passaggio, lo dice ancora una volta l’agente, c’è una macchina che rallenta davanti, ripeto tutte cose che noi vediamo citate nelle testimonianze, e al quel punto cominciano ... viene riconosciuto il blindato il magnum non mi ricordo come si chiama, e a quel punto cominciano grida un po’ ostili, qualche dileggio, viene lanciato qualcosa contro questo magnum, qualcosa e poi le macchine si muovono sgommando ... qualcuno dice che il magnum viene un po’ circondato, che qualcuno cerca di scuoterlo ma è un oggetto gigantesco, una signora dall’alto che testimonia in questo contesto ... dice: “ sì io non ho visto... ho visto questo scuotimento però ... ho avuto un attimo di timore anche io perchè non è che adesso riusciranno a farli uscire” ... insomma ha avuto ... c’è stato un attimo di tensione indiscutibile. Poi il corteo passa, badate questo è il senso ... ehh... come dire, se uno va a vedere le deposizioni questo senso lo ritrova univoco, cioè al di là di quello che di diventano poi, come dire, le enfatizzazioni inflazionate dell’episodio, vediamolo come lo definisce Gratteri, uno degli imputati, e non dei ... di second ordine di questo processo, che lo definisce una specie di aggressione, neanche un’aggressione, una specie di aggressione, cioè come dire un episodio, certo come dire se si verificasse in contesti ordinari, è un episodio come dire non commendevole tra virgolette, ma in quel contesto, nel contesto delle violenze genovesi, l’episodio di per se non segnalava, ripeto dopo la morte di Giuliani ... segnalava... come dire un’ostilità di un contesto nei confronti delle forze di polizia. Del resto questo fu raccontato, il sovraintendente Conte, mi permetto di citare riprendendo quello che leggo dalla memoria di Corini una citazione sua, quindi dice : “niente noi siamo arrivati, abbiamo visto.. dice.. colleghi che inveivano contro un ‘altra collega, la donna scout, c’era del risentimento ... ehhh ... dice ... mah dice perchè nei confronti di una scout si sentiva ... sentivi i colleghi dire di questa (???) perchè era stato lanciato un sasso nei confronti, era stato lanciato un sasso nei confronti”.</w:t>
      </w:r>
    </w:p>
    <w:p>
      <w:pPr>
        <w:pStyle w:val="Normal"/>
        <w:spacing w:lineRule="atLeast" w:line="100" w:before="0" w:after="0"/>
        <w:rPr/>
      </w:pPr>
      <w:r>
        <w:rPr/>
        <w:t>Altri dicono c’è...come dire... in quel contesto c’era qualche decina di persone esterna ovviamente in questa strettoia, questa decina di persone aveva manifestato questo ... questa ostilità.</w:t>
      </w:r>
    </w:p>
    <w:p>
      <w:pPr>
        <w:pStyle w:val="Normal"/>
        <w:spacing w:lineRule="atLeast" w:line="100" w:before="0" w:after="0"/>
        <w:rPr/>
      </w:pPr>
      <w:r>
        <w:rPr/>
        <w:t>L’aggressione ovviamente viene percepita da coloro che sono nella macchina in termine di evidente anche  preoccupazione per la propria incolumità, si è stretti non si sa bene dove si sia, addirittura si ignorava che quelle scuole fossero quelle date legittimamente al Genoa Social Forum e ad altri ... e dall’altra parte la Pascoli con altri compiti, anche essa consegnata legittimamente, e quindi questa cosa genera ovviamente uno stato di tensione per gli occupanti. Badate questo è quello che apparentemente ... apparentemente ... fa scattare la molla dell’iniziativa, lo dicono tutti, cioè dicono “ah .... ehhhh ... come dire come se avessimo preso uno schiaffo e dovevamo fare qualcosa” e addirittura si dice “dovevamo”, e le parole sono esattamente queste, “dovevamo individuare gli autori dell’aggressione”, badate la cosa detta in questo modo è assolutamente fuor d’opera, non hai visto che ti ha lanciato era gente con delle bottiglie che beveva birre, uno ti avrà lanciato la bottiglia, uno può darsi che abbia raccolto un sasso da terra e l’abbia lanciato contro il Magnum, da cui la scheggiatura del vetro, ma badate del danno del Magnum ce se ne disinteressa subito, tant’è che, e ancora una volta come dire ne vedremo la testimonianza in un dei partecipi della riunione che poi decide l’irruzione e la perquisizione, che dice : “ma noi veramente di questi danni non sapevamo nulla”, lo dice Andreassi ... lo dice Andreassi ... ma del danno del Magnum non sapevamo nulla, del sasso, c’era stato detto ... ahh .. dice ma erano state notate alcune persone vestite di nero, vestite di scuro, ah quindi vestite di scuro eh quindi probabilmente potevano essere Black bloc, quindi individuazione ... voglio dire termine del tutto fuor d’opera rispetto al presupposto di quella operazione. Ancor più fuor d’opera era l’idea di andare alla ricerca di armi, quindi l’utilizzazione presupposta del 41 era un’utilizzazione del tutto pretestuosa, perchè in quel contesto armi non erano state usate, armi non può essere la bottiglia ... sì può diventare un arma impropria, ma non può essere la bottiglia di birra che viene scagliata nel ... eh ... nel gesto.. come dire ... aggressivo del passaggio di una macchina o il sasso raccolto da terra che viene scagliato, armi nessuno le aveva viste, armi in senso proprio, o anche in senso improprio ma in qualche modo predestinate all’offesa. Eppure si dice, e verrà detto in quella riunione operativa che coinvolge da Gratteri, al Questore, Andreassi, Mortola e viene presa la decisione di fare l’irruzione si dirà eh bè andiamo alla ricerca di armi, dobbiamo reagire, dobbiamo ... e allora il senso .. venendo meno ogni ragionevolezza, siamo di fronte a funzionari espertissimi, cioè a dirigenti apicali che certo non avrebbero bisogno dei semplici ragionamenti che io sto a fare qui con voi sulla mancanza del presupposto, dobbiamo ipotizzare che la scelta fosse altra, non fosse l’individuazione impossibile di coloro che avevano lanciato il sasso, non fosse la ricerca di armi che nessuno aveva visto in quel contesto, e allora uno deve chiedersi da dove nasceva questo elemento che porta a questa decisione, e la rivelazione ce la fa Andreassi in una deposizione che è stata fortemente contestata dalle difese ma non ne comprendiamo francamente fino in fondo le ragioni vuoi perchè la responsabilità dei dottori Luperi e Gratteri, dirigenti apicali, in particolare il dottor Gratteri, non riposa tanto sulle deposizioni di Andreassi che pure ne costituiscono degli elementi, ma riposa su un contesto argomentativo probatorio stringente di ben altra natura. Ma perchè Andreassi con lealtà, perchè poi non si sottrae alle proprie responsabilità quanto meno come dire di tipo politico, dal punto di vista delle scelte di politica di ordine pubblico ovviamente intendo, Andreassi nella sua deposizione dice una cosa molto significativa, dice : che a un certo punto fu presa una decisione, che bisogna cambiare registro, era avvenuta una gestione dell’ordine pubblico genovese spaventosamente inadeguata vogliamo dirlo, si era lasciato e consentito che soggetti di varia natura creassero dei saccheggi delle devastazioni, senza intervenire, si era intervenuto malamente invece su cortei pacifici, una gestione totalmente inadeguata, e comunque di fronte a questo apparentemente le reazioni di polizia era come dire state incapaci di fronteggiare.</w:t>
      </w:r>
    </w:p>
    <w:p>
      <w:pPr>
        <w:pStyle w:val="Normal"/>
        <w:spacing w:lineRule="atLeast" w:line="100" w:before="0" w:after="0"/>
        <w:rPr/>
      </w:pPr>
      <w:r>
        <w:rPr/>
        <w:t xml:space="preserve">Allora si dice .. allora il capo della polizia prende decisioni, da un lato incarica Gratteri, di un ruolo specifico e apicale e organizzativo e direttivo dell’intervento, e dall’altro invia La Barbera. E dice Andreassi invia La Barbera perchè, queste sono le sue parole, bisognava arrivare a un’azione più eccessiva, badate poi giustamente il pubblico ministero, quello  che lo interrogava, gli dice: “ ma più incisiva intende? cioè intende questo” .. ma Andreassi ribadisce più eccessiva, badate in quella locuzione avverbiale ci sta tutto, ci sta molto, eccessiva, cioè bisognava reagire all’eccesso, cioè bisognava appunto creare … fare una retata bisognava dare il segno come dire che la forza dello Stato si esprimeva, pensate poi che esito miserabile ha avuto questa vicenda, che la forza dello Stato era capace di reagire nei confronti della violenza che si era manifestata a Genova in quei giorni. Poi dice Andreassi, è questa la spiegazione, più eccessiva significa procedere ad arresti … procedere ad arresti per cancellare l’immagine di una polizia che era rimasta inerte di fronte a delle azioni di devastazioni e saccheggio della città. Allora quando io ho detto pretesto, come dire chiudo il cerchio del ragionamento, la mia non è una come dire scelta di polizia giudiziaria, le scelte di ordine pubblico, le scelte di intervento possono trovare fondamenti in situazioni di questo tipo e anche a volte questi fondamenti possono essere il frutto di errate valutazioni, ma qui non siamo di fronte ad un’errata valutazione, siamo di fronte ad un episodio che è quello che vi ho descritto, poi lo si può come dire aggiustare, colorarlo un po' di più, colorarlo di meno, ma l’episodio quello è, episodio di nessun significato se visto nell’ottica di quello che era accaduto a Genova, ma esso diventa il pretesto per un’operazione di polizia eccessiva nel senso che era un’operazione di polizia volta a creare un arresto di massa … volta a creare un arresto di massa, questa è la scelta che viene fatta quella sera, perché il resto è da un punto di vista della logica e della coerenza del tutto inadeguato e impensabile, cioè l’individuazione di coloro che avevano fatto, le armi … ma da quale … da dove saltava fuori questa cosa? Si affannano i difensori, in particolare in questa memoria si affanna a dire “ma c’era state delle telefonate di cittadini che avevano visto attorno alla scuola persone che venivano che andavano” si ma badate bene leggiamole ancora una volta queste telefonate viste che sono state riportate tutte ma spesso non si è .. come dire … tirato il bilancio neppure di quello che si riportava, leggiamole e scopriamo che alcuni di questi cittadini che hanno visto dall’alto per esempio hanno visto arrivare una serie di ragazzotti certamente riconducibili, o probabilmente riconducibili, al blocco nero essendo armati di spranghe vestiti di nero e hanno visto anche che venivano respinti, venivano respinti, così dice questo testimone, alla porta di questa … ovvio che in questi contesti non puoi mai evitare che uno passi …  cioè non è che ci sia … il filtro che pur poteva esserci era un filtro evidentemente e necessariamente a maglie relativamente larghe per l’accesso a queste scuole, ma da questo a ipotizzare e a rendere credibile che quella operazione di polizia nascesse per andare a stanare i black bloc ne passa un mare di inverosimili valutazioni, e sono valutazioni inverosimili perché ripeto non sono quelle che fanno e che ci hanno raccontato, Andreassi ma ce le ha raccontate anche Gratteri, quella sera la scelta che viene fatta in questa riunione operativa è una scelta che si fonda esclusivamente su quello che era accaduto al pattuglione, e quello che era accaduto al pattuglione è quello che vi ho detto, una scelta puramente pretestuosa. Allora questo è un presupposto ovviamente non da poco di quello che accade dopo, perché se io programmo un’operazione bellica poi costringere un’operazione bellica, scusatemi il termine altisonante ma avete inteso in che senso il termine bellica, un’operazione di pura forza ecco per così dire poi diventa con conseguenze anche di tipo bellico per molti dei feriti, ma se programmo un’operazione di pura forza ovviamente questa operazione bellica e di pura forza mal si costringe nelle maglie del vestito formale di un intervento di polizia giudiziario, per non dire che ne diventa incompatibile, cioè quello che accade è che quell’operazione così decisa, così programmata, così ordinata poi viene come dire travasata in una operazione necessariamente di polizia giudiziaria perché si deve proceder agli arresti, quindi a quel punto si deve ritornare nell’alveo di quelli che sono i reticoli normativi del codice di procedura penale e allora questa come dire antinomia che si crea tra l’origine e la dimensione e l’input che viene dato all’operazione e l’esito poi dell’operazione necessario dal punto di vista anche come dire di quelli che erano gli scopi dell’operazione stessa, se gli scopi erano fare molti arresti, lo ha detto Andreassi, eccessiva vuol dire dovevamo fare molti arresti, se lo scopo era fare una retata, molti arresti, bisognava poi questi arresti in qualche modo giustificarli. E questo è quello che accade, è quello che accade, molti arresti .. che vengono fatti con modalità che non ho bisogno di segnalare a voi che avete già sentito la requisitoria del pubblico ministero certamente più illuminante di me in certi passaggi di questa vicenda, della mia … in molti passaggi di questa vicenda … molti arresti che vengono fatti con una assoluta sommarietà e privi di ogni crisma di legalità .. come dire … come se l’intervento di polizia che nasceva con quel movente non poteva che condurre a quel esito, il movente è generico, il movente è un input che è assolutamente al di fuori di una ricerca della prova, è assolutamente al di fuori di una ricerca dei responsabili, perché è totalmente irragionevole su questo piano l’operazione che si vuole fare, l’operazione è diretta a fare molti arresti e molti arresti si ottengono, e si ottengono con l’irruzione violenta che da luogo alle lesioni e che da luogo necessariamente ai falsi, alle calunnie e agli arresti illegali che voi avete sotto gli occhi. Non ho bisogno di come dire … la ricognizione degli elementi che conducono a ritenere falsa la rappresentazione degli avvenimenti è molteplice, è indiziaria ed è documentale ed è probatoria dal punto di vista della rappresentazione che vi hanno dato alcuni testimoni, badate è come dire legata in primo luogo anche al fatto che una documentazione di polizia giudiziaria deve rappresentare la realtà è per quello che è e deve rappresentarla senza che avvengano sopravvalutazioni esagerazioni che ne distorcono il significato, qui che siamo in presenza di un aspetto molto importante, perché quando .. se io dico sono avvenuti alcuni lanci di sassi o se dico è avvenuto un fittissimo lancio di sassi, dico due cose che apparentemente sono tra loro come dire slegate o meglio divergono solo per quantità … ma no!.. in un caso del genere divergono per qualità, perché la quantità diventa qualità in un caso del genere? Ma signori del tribunale diventa qualità perché è l’attribuzione a tutti della resistenza, è l’attribuzione a tutti dell’associazione per delinquere, è l’attribuzione a tutti del possesso delle molotov, di cui parleremo molto brevemente tra poco, che consente l’arresto di tutti, l’arresto di tutti implica che in quel contesto ci fosse stata una reazione di massa, non il singolo che come dire esce sull'impalcatura e butta una cosa di sotto, non ci fosse stato il singolo che rompe un vetro e i vetri cadano di sotto, badate che quel fittissimo lancio non ci sia stato al di la delle testimonianze ancora una volta ha un riscontro documentale molto netto un filmato che ancorché fatto in orario notturne è stato schiarito tecnicamente e nega radicalmente l’esistenza del fittissimo lancio di sassi, non può negare che una pietre sia caduta, un vetro sia caduto, una bottiglia sia volata, ma non i fittissimo … e il fittissimo è il presupposto badate della falsità e della calunnia, allo stesso modo come è il presupposto della falsità e della calunnia non solo il fatto che le molotov trovate altrove siano state portate all’interno della scuola, fatto gravissimo che di per se come dire veramente significativamente illumina il peso di questo processo, ma il fatto che quelle molotov vengono collocate si dice in un posto in cui erano visibili a tutti, questo si legge, in un atrio visibili a tutti, quindi fatte carico a tutti e non è che … su questo punto la calunnia è evidente e ancora una volta segnala, si segnala con un duplice aspetto, vuoi perché le molotov esternamente sono state portate all’interno, ma anche con l’aspetto che ne venga indicato un luogo che ne consente l’attribuzione a tutti gli arrestati laddove se trovate in un sacchetto in un angolino nascosto coperte avrebbe dovuto ovviamente rendere necessario una ricostruzione probatoria attraverso le impronte, ma che impronte nessuno fa niente, nessuno pensa di individuarle, nessuno pensa di procedere ad una ricostruzione di attribuibilità del reperto, perché intanto erano visibili a tutti, quindi le possiamo attribuire a tutti … le possiamo attribuire a tutti. Non parliamo … non parliamo degli zaini che come dire vengono tolti alle persone e gettati in un angolo laddove si legge invece che le persone buttavano lontano gli zaini, come dire, qui ci sono proprio delle incompatibilità, delle cadenze di incompatibilità evidenti rispetto a una serie di dati documentali per non parlare di colui che era all’esterno e quindi lo zaino ovviamente non poteva averlo all’interno. Quindi siamo di fronte ad una rappresentazione artificiosa che muove ripeto anche da questa inflazione di quello che accade per consentire una rappresentazione dell’avvenimento che coinvolga tutti e dia, seppur fragilmente, perché qualcuno se ne deve essere reso conto, sia pure in modo fragile il senso della retata. Si dice “ma … le bottiglie molotov” ma gli arresti erano stati pre-decisi ho letto, erano stati decisi prima per la resistenza … decisi prima per la resistenza … leggo un passaggio un po’ inquietante di quella memoria difensiva perché si dice gli arresti vengono decisi per la resistenza, le bottiglie molotov emergono quando come dire alle 00.41 c’è un filmato che riprende il conciliabolo dei funzionari attorno ad un sacchetto contenente le molotov, ora vengono decisi prima ma se si è detto che le molotov erano visibili a tutti, se si dice che le molotov erano in un posto che all’atto dell’irruzione doveva essere come dire ben visibile perché erano nell’atrio, scoperte, visibili, il loro stoppino … bé … una cosa che non può non avere immediatamente colpito, quindi il dato che io vi racconto è un dato che è stato ben presente, non poteva non essere ben presente a quel conciliabolo di funzionari che le guarda, parlotta e decide … parlotta e decide … e noi diciamo decide consapevolmente …  consapevolmente del fatto che quelle molotov venivano da fuori, questa è in via principale la tesi, comunque consapevolmente che quelle molotov non potevano essere in un atrio visibili a tutti e come si è scritto e già questo basterebbe per attribuire il falso e … la calunnia. Vedete signori della corte vi sono in questa operazione dissennata di polizia … dissennata dal punto di vista dei presupposti e degli esiti, ci sono dei protagonisti più formarli no? Coloro che firmano le relazioni, che firmano gli atti e quindi nei confronti dei quali è difficile possa sfuggire un’attribuzione di responsabilità visto come dire il dovere che a loro fa capo di testimoniare ciò che hanno fatto e hanno visto e qui non hanno ne fatto ne visto, ma c’è un’attribuzione di responsabilità che fa a capo a due apicali che non hanno firmato, Luperi e Gratteri, non hanno firmato atti di polizia giudiziaria perchè non sono funzionari di polizia giudiziaria, non hanno questa qualifica e allora si rifugiano fortemente dietro questo dato formale, certo noi non abbiamo firmato glia atti, e si tratta allora di vedere perché questa attribuzione è stata loro mossa e quali siano gli elementi che conducono ugualmente ad attribuire loro la responsabilità, perché la responsabilità penale sì si può essere autori di un fatto, si può essere concorrenti, si può esserne istigatori, si può esserne determinatori, cioè come dire le ragioni per cui si convoglia una responsabilità penale così come non sono solo l’autoria materiale quando il fatto ha una sua contezza materiale, così non sono solo il fatto di aver firmato no? E nel caso di Luperi e Gratteri gli elementi di responsabilità che conducono ad attribuire loro questa responsabilità sono molteplici, badate il problema non è quello di attribuirgli una responsabilità sulla base dello status, non mi sognerei mai di invocare forme di responsabilità oggettiva, dallo status di un soggetto potranno discendere delle responsabilità morali ma non delle responsabilità giuridiche perché l’articolo 27 ci interpone uno sbarramento di civiltà che impedisce questa attribuzione, non l’avevano in testa quei funzionari che hanno deciso l’irruzione evidentemente alla Diaz questa norma quando hanno pensato che a tutti si attribuiva tutto, ma comunque diciamo noi lo dobbiamo avere in testa perché siamo in un luogo in cui la legge e in particolare il profilo costituzionale dell’illecito penale va rispettato rigorosamente. Ma il tema non è questo, il tema è costituito dal comprendere se accanto al ruolo di comando abbiamo altri elementi che convergano in modo indiziario e univoco a rappresentarci una responsabilità di costoro, io non ho la pretesa di essere compiuto su questo punto, perché ripeto la mia conoscenza del processo è relativa, ma molti e univoci elementi mi appaiono esistenti e concordanti in questa direzione, qui non si tratta solo se avevano un ruolo di comando, bè un ruolo di comando anche apicale l’ha avuto anche Andreassi, ma si tratta di un ruolo di comando che si è cristall … che si è come dire concretizzato per meglio dire nel corso dell’operazione in un ruolo operativo, in un protagonismo operativo, cioè non siamo di fronte ad un signore che avendo un ruolo di comando è rimasto dietro la sua scrivania, ha deciso un’operazione dissennata ma è rimasto dietro la sua scrivania quindi le modalità dell’operazione potevano sfuggirgli, gli esiti potevano sfuggirgli, siamo di fronte ad un’operazione che certo è stata decisa a tavolino in quella riunione operativa di cui si è detto comprensiva delle decisioni del questore, ma è stata poi in concreto operativamente attuata sotto il comando anche di questi due protagonisti, e badate in mancanza di .. in mancanza di un responsabile, perché questo si è detto, mancava uno che avesse una responsabilità dell’operazione in senso proprio, come dire, in senso piramidale, ognuno faceva riferimento ai propri … ognuno faceva riferimento ai propri apicali, questo ci dice una relazione amministrativa del prefetto Micalizzo, ma questo ci dicono anche molti testi in concreto non potrebbe non essere così … nel concreto dello svolgimento, nell’enuclearsi dello svolgimento dell’operazione è evidente che gli apicali e apicali di che genere, il capo dello SCO, che non è SCO delle squadre mobili, è il capo di un servizio tra i più importanti della polizia, è qui … è presente … a lui non potevano non rivolgersi coloro che operavano, e quel capo dello SCO è presente … è presente … si dirà, come dire, si cerca di allontanare nel tempo l'intervento del dottor Gratteri come l’intervento di Luperi, si cerca di allontanarli nel tempo giocando su alcuni minuti, e potrebbero essere minuti importanti, ma dimenticando che una testimonianza di un tenente dei carabinieri , Cremonini, che comanda, o l’ufficiale di riferimento della prima pattuglia di carabinieri che arriva sul posto e di cui si ha un riferimento preciso attraverso come dire un filmato che lo individua, cristallizza ancora una volta quell’intervento anche del dottor Gratteri e del dottor Luperi nei primi minuti, quindi non lo spostiamo troppo in avanti, c’è anche una perizia della parte civile su questo punto, ma al di là della perizia della parte civile sui filmati, quell’intervento ripeto è … incrociando la testimonianza di Cremonini l’intervento del reparto di Cremonini e quello che dice Cremonini sul dialogo che ebbe in particolare con Luperi … in particolare con Gratteri ci consente di individuare la presenza di Luperi e di Gratteri in quel contesto, in maniera univoca nei primi momenti, nei primissimi momenti, non nel momento dell’irruzione, ma pochissimi minuti dopo, entrano, vedono, e possono non vedere il dispiegarsi di questa violenza? Guardiamo i certificati medici, pensate che uno che entri non veda il dispiegarsi di questa violenza? Può non vedere che tra quello che poi si scriverà successivamente come esito della operazione e quello che è accaduto sotto i loro occhi c’è una divaricazione impressionante, no viene visto, si dirà ma quello che, come dire, quello che viene detto successivamente è firmato e ne prendono la responsabilità non potevamo … c’è un passaggio, adesso tra le carte potrei non trovarne la citazione, in cui l’assunto difensivo è non potevano interferire, no non potevate, dovevate interferire, ma il ruolo apicale mette costoro, in questo senso il richiamo del capo di imputazione è molto significavo, in una posizione di garanzia che obbliga impedire eventi criminosi all’atto in cui si svolgono e anche ovviamente nel momento in cui si stanno realizzando, allora possiamo immaginare e qui è una prova logica che si congiunge ma la prova logica la massima d’esperienza in un caso come questo può venire usata con  assoluta tranquillità, perché se non si una  massima d’esperienza rispetto alla condotta di persone che rivestono uno status di questa natura quindi la cui … il cui comportamento può essere inquadrato e prevedibile e ovvio e scontato secondo cadenze che appartengono a (????) no? Cioè non è come dire che uno può pensare che la condotta di Gratteri o di Luperi possa essere inquadrata in questa vicenda come la condotta di un buontempone che probabilmente si comporta in un modo un giorno si comporta in un modo un altro, è una condotta di chi ha una grande responsabilità, di chi ha deciso nel caso … formalmente anche nel caso di Gratteri , quell’intervento e … i cui presupposti erano concordi anche per Luperi, e che anche successivamente se ne è fortemente interessato, ma la lievitazione dei certificati medici che da 7 diventano 15 sulla base di una telefonata, che se non vado errato riferirà Canterini, cioè si dice mi ha telefonato Gratteri dicendomi mi raccomando … questi certificati … se qualcuno si è fatto qualcosa lo faccia sapere” perché … per Gratteri … Gratteri non poteva non rendersi conto che la documentazione dell’esito di questa vicenda stante quello che lui aveva visto avrebbe portato alla luce molti certificati medici e gravi per coloro che l’avevano subita e avere solo 7 certificati medici per gli agenti di polizia scarsamente documentava qualsiasi forma di resistenza, e quindi si preoccupa, quindi badate c’è la prova di questa preoccupazione, cioè non sono funzionari che si possono essere disinteressati dei presupposti, non sono funzionari che si possono essere disinteressati degli esiti, perché il loro ruolo era un ruolo apicale che si è concretizzato nella presenza operativa e non si poteva non concretizzare anche nel controllo di quello che accadeva … nel controllo di quello che accadeva. Voi ritenete che, e quindi ritenete che … sia plausibile che questi arresti nella loro dimensione, questi tipi di reato, le attribuzioni delle molotov, queste molotov rintracciate non si sa dove, come dire, anche qui siamo di fronte ad un capitolo omertoso sul quale come dire desta francamente umiliazione in chi legge queste carte vedere quanta poca lealtà vi sia stata su questo versante, una lealtà che ci si attende in ogni caso da parte di operatori di polizia quando agiscono sul terreno. Ma diciamo che in questo contesto è difficile ipotizzare che costoro ripeto che si esaltano si dice, qualcuno lo dice, dice : “ah…quando seppero delle molotov …  quando videro le molotov si esaltarono … si esaltarono”. Perchè si esaltarono? Si esaltarono perché finalmente le molotov come dire erano il suggello … no?... la molotov anche simbolicamente è un’arma da guerra, fino a che tu depositi su questo telo nero evidenziato per la stampa delle aste di zaini, bè .. sì .. insomma … rappresenti qualcosa che chiunque guarda considera un po’ miserabile per potere giustificare … se tu invece mi metti delle molotov, dici bè allora c’era qualcosa di più pericolo più significativo, soggetti che erano pronti a creare danni rilevanti nei confronti o di agenti di polizia, o nei confronti di cittadini o nei confronti di beni di altri cittadini. Ma, come dire, queste molotov si spiega allora perché vengano attribuite a tutti, pur discusse alle 00.41 vengono attribuite a tutti, che trovatesi si direbbe se si guarda gli atti di polizia, trovate nell’atrio visibili al mondo della scuola Diaz. Vedete rispetto agli apicali, cioè rispetto a chi gestisce un ruolo di comando, quella distinzione che noi siamo abituati a fare tra connivenza e complicità è una distinzione che non ha molto senso, cioè normalmente noi distinguiamo connivenza da complicità, e la distinguiamo perché ovviamente il cittadino non ha obblighi, io vedo la commissione di un delitto posso essere moralmente riprovevole perché non intervengo ma salvo che non si tratti di delitti particolari contro la persona dello stato o delitti per i quali ci sono obblighi di denuncia, io posso rimanere inerte, questo non vale per un operatore che ha uno status pubblicistico, a (???) non vale per chi gestisce ruoli di questa natura, e qui siamo di fronte quindi ad un coacervo di responsabilità, che mescola responsabilità commissive e omissive, ci sono … c’è un quadro indiziario che converge univocamente a ritenere che costoro che avevano partecipato, Gratteri alla decisione, Luperi alla valutazione certamente di quella scelta abbiamo quella scelta coerentemente voluto fino in fondo secondo lo schema retata di massa, arresti di massa, perciò stesso arresti illegali, perciò stesso attribuzioni a tutti di tutto, perciò stesso come dire un’operazione della quale loro sono stati necessariamente istigatori e determinatori. Ma ripeto l’incrocio vale anche se noi lo vediamo dall’altro lato, cioè se la vediamo come coloro che rimangono come dire sulla porta nel momento in cui non possono non avere visto tutto ciò che chiunque sul luogo avrebbe visto, non possono non aver realizzato tutto ciò che sul luogo si stava percependo da qualsiasi persona fosse entrata in quel contesto e avesse preso contezza degli esiti di questa operazione. Siamo di fronte allora ad una responsabilità ripeto che non vuole essere una responsabilità oggettiva, ma più pacificamente una responsabilità che inerisce alla posizione di comando per come quel comando si è concretamente esercitato in quei luoghi e in quel contesto. Questo è il dato che inchioda questi due apicali. E ripeto la sommarietà di alcuni riferimenti sarà ... è stata certamente già sanata da sicure più complete indicazioni che la requisitoria dei Pm vi hanno dato e credo ci sia una memoria che viene depositata, mi hanno anticipato, viene depositata oggi dai Pm che ne darà particolare contezza. Questo è il dato sul quale credo che  questo il tribunale possa giungere ad una condanna dolorosa anche, perché io capisco che quando si condanna un funzionario dello Stato che può vantare … e vedo che qualcuno ne ha fatto anche, inevitabilmente non è che gli faccio addebito, ne ha fatto anche riferimento, può vantare delle medaglie nel suo … come dire non è detto che … questo vale per tutti i cittadini, voi sapete che non sempre chi commette un atto delittuoso ha per forza di cosa .. non ha benemerenze nel suo carnet precedente, ma questo riguarda se mai altri profili che possono concernere il … come dire … la commisurazione della pena. Non riguardano la responsabilità, perché costoro quella notte hanno assunto una grave, gravissima responsabilità, e questa gravissima responsabilità non è solo una responsabilità legata alle scelte di ordine pubblico, e su questo come dire ci sarebbe coro unanime da più parti, ma è una gravissima responsabilità anche penale per il modo con cui hanno concretamente esercitato quel comando venendo a conoscenza e non impedendo e determinando una serie di comportamenti delittuosi. </w:t>
      </w:r>
    </w:p>
    <w:p>
      <w:pPr>
        <w:pStyle w:val="Normal"/>
        <w:spacing w:lineRule="atLeast" w:line="100" w:before="0" w:after="0"/>
        <w:rPr/>
      </w:pPr>
      <w:r>
        <w:rPr/>
        <w:t>Per questa ragione vi rassegno le conclusioni che vi avevo anticipato.</w:t>
      </w:r>
    </w:p>
    <w:p>
      <w:pPr>
        <w:pStyle w:val="Normal"/>
        <w:spacing w:lineRule="atLeast" w:line="100" w:before="0" w:after="0"/>
        <w:rPr/>
      </w:pPr>
      <w:r>
        <w:rPr/>
      </w:r>
    </w:p>
    <w:p>
      <w:pPr>
        <w:pStyle w:val="Normal"/>
        <w:spacing w:lineRule="atLeast" w:line="100" w:before="0" w:after="0"/>
        <w:rPr/>
      </w:pPr>
      <w:r>
        <w:rPr>
          <w:b/>
        </w:rPr>
        <w:t xml:space="preserve">Presidente: </w:t>
      </w:r>
      <w:r>
        <w:rPr/>
        <w:t>grazie … avvocato Guiglia … prego.</w:t>
      </w:r>
    </w:p>
    <w:p>
      <w:pPr>
        <w:pStyle w:val="Normal"/>
        <w:spacing w:lineRule="atLeast" w:line="100" w:before="0" w:after="0"/>
        <w:rPr/>
      </w:pPr>
      <w:r>
        <w:rPr/>
      </w:r>
    </w:p>
    <w:p>
      <w:pPr>
        <w:pStyle w:val="Normal"/>
        <w:spacing w:lineRule="atLeast" w:line="100" w:before="0" w:after="0"/>
        <w:rPr/>
      </w:pPr>
      <w:r>
        <w:rPr>
          <w:b/>
        </w:rPr>
        <w:t>Avv. Guiglia</w:t>
      </w:r>
      <w:r>
        <w:rPr/>
        <w:t xml:space="preserve">: Mi sono spostato anche un po’ più avanti perché nell’ambito delle conclusioni di questa parte civile utilizzerò poi alcuni materiali che poi metteremo a disposizione. </w:t>
      </w:r>
    </w:p>
    <w:p>
      <w:pPr>
        <w:pStyle w:val="Normal"/>
        <w:spacing w:lineRule="atLeast" w:line="100" w:before="0" w:after="0"/>
        <w:rPr/>
      </w:pPr>
      <w:r>
        <w:rPr/>
        <w:t>Avvocato Guiglia concludo per i miei 6 assistiti, per quanto riguarda i colleghi di cui sono sostituto provvederanno loro personalmente.</w:t>
      </w:r>
    </w:p>
    <w:p>
      <w:pPr>
        <w:pStyle w:val="Normal"/>
        <w:spacing w:lineRule="atLeast" w:line="100" w:before="0" w:after="0"/>
        <w:rPr/>
      </w:pPr>
      <w:r>
        <w:rPr/>
        <w:t>Concluderò, poi naturalmente avrò anche una copia per tutti … per alcuni colleghi … per le posizioni di Zehatschek, Gatermann, Kress, Bachmann, Herrero, e Zühlke. Tutti e 6 persone che erano all’interno della scuola Diaz, quindi concluderò poi chiedendo … ehhh … che venga dichiarata la responsabilità e poi che vengano condannati al risarcimento del danno nei confronti degli imputati dal 1 al 26, cioè di tutti quelli che riguardano la parte Diaz non quella della Pascoli … per tutti i reati a loro iscritti.</w:t>
      </w:r>
    </w:p>
    <w:p>
      <w:pPr>
        <w:pStyle w:val="Normal"/>
        <w:spacing w:lineRule="atLeast" w:line="100" w:before="0" w:after="0"/>
        <w:rPr/>
      </w:pPr>
      <w:r>
        <w:rPr/>
        <w:t>Come è noto queste parti civili fra di loro si sono da sempre cercate di coordinare, anche in questo caso cercheremo di fare in questo modo, cioè di fare delle conclusioni pezzettino per pezzettino ognuno guardando un solo aspetto e cercando di non essere troppo ripetitivi. Questo difensore cercherà di occuparsi dell’aspetto legato a cosa è successo all’interno della scuola Diaz dal punto di vista degli occupanti, cioè quello che ci hanno raccontato le persone offese, l’eventuale loro attendibilità e gli incroci delle loro testimonianze, fatto questo pezzo diciamo di interesse generale, poi passerò ,ancora sempre  interesse generale, a fare una disamina del danno subito dagli stessi e infine concluderò in riferimento alle mie posizioni. Cercherò di non ripetere cose già evidenziate dal pubblico ministero, nel senso che ci richiamiamo integralmente a quelle che sono le conclusioni che avevano fatto loro, e quindi per quanto riguarda l’attendibilità delle dichiarazioni rese dalle parti civili mi permetto solo di richiamare diciamo i capitoli o gli argomenti che tenderebbero a giustificare la loro attendibilità senza entrare poi nello specifico. Primo elemento che salta alla luce è il contrasto fra quanto dichiarato nel verbale d’arresto, cioè del fatto che essi costituissero un’associazione al fatto che gli stessi non fossero assolutamente un gruppo omogeneo. A differenza di quanto viene riportato nel verbale d’arresto, gli stessi sono soggetti che si trovano in quella scuola assolutamente casualmente , non conoscendosi, i più ci racconteranno che conoscevano una al massimo due persone degli altri occupanti, e quindi il primo elemento che viene alla luce e proprio questo. Non sto a ripercorrere come vi dicevo le varie provenienze le varie estrazioni dei vari soggetti ma solo a ricordare che vi sono soggetti da un età molto giovane, addirittura vi era una minorenne, fino a persone con più di 60 anni, quindi già una differenza di età, una differenza di provenienze geografiche, nel senso che abbiamo soggetti che provengono non solo dall’Italia, e neanche non solo dall'Europa, ma anche da paesi come gli Stati uniti o altri paesi, quindi abbiamo soggetti che provengono da moltissimi paesi diversi e parlano conseguentemente lingue diverse. Quando ci viene, o ci può venir detto, che molte versioni erano precostituite, se non nell’immediatezza nel tempo successivo, preparandosi alle testimonianze in aula ecc, io ricordo semplicemente che le prime dichiarazioni rese dalle persone offese sono state quelle davanti ai GIP in sede di convalida, e in quella occasione era assolutamente impossibile che gli stessi potessero parlare fra di loro, non solo perché erano, anche volendo, in situazioni di impossibilità diciamo giuridica di parlare tra di loro, ma anche perché erano in posti assolutamente diversi, nel senso che alcuni fecero le convalide in , mi sembra, 4 o 5 carceri differenti, alcuni addirittura in ospedale, quindi questo è il primo gradino che ci può far pensare che un eventuale tentativo di costituire una versione uniforme era impossibile dall’inizio, poi successivamente gli stessi non fanno altro che ribadire, abbiamo visto che anche in sede di dibattimento, a fronte di contestazioni ecc, non viene che ribadita la prima iniziale versione, quella che hanno reso nell’immediatezza davanti al giudice, quindi anche in questo senso volevo superare questo particolare. Devo ricordare ancora due elementi , ma proprio a flash, il fatto che poi gli stessi siano addirittura stati espulsi, un elemento che poi dovremmo riprendere, e il fatto che, secondo me un elemento particolare, alcuni di questi racconta di particolari, di cose assolutamente significative per la loro specificità e che sono elementi ricorrenti, penso al lancio della sedia, penso ad alcuni particolari … veramente piccoli episodi che si sono verificati all’interno dei grossi episodi, poi magari per qualcuno di questi li andremo a rivedere, verificati, penso per Zehatschek ,che è un mio assistito, racconta che mentre era stato fermato, picchiato la prima volta , arriva un poliziotto davanti a lui e gli chiede se è tutto ok, lui dice di no, un po’ coraggiosamente, e per questa sua risposta riceve un supplemento di manganellate, e poi gli si richiede di nuovo ora è tutto ok, lui ha capito che deve dire di sì e dice di sì. Questo non lo racconta solo lui, lo raccontano anche delle altre persone che si trovavano nello stesso piano, allora quando parlo di particolari, e particolari raccontati da più persone, mi riferisco a questo, non è uno sono tantissimi, però credo che questi aumentino la credibilità. A questo, che quindi sono dichiarazioni come vi dicevo la primo elemento che ho posto alla mia attenzione, c’è il secondo, c’è il fatto che quello che è stato raccontato dalle persone offese ha delle conferme, ha delle conferme prima di tutto nelle foto e nei video che sono posti …eh … sono stati prodotti in questo dibattimento e quindi quando raccontano alcuni particolari, alcuni di questi particolari hanno un riscontro effettivo, un altro grosso riscontro è quello dei certificati medici, nel senso che è pacifico che quando loro raccontano di avere subito un certo tipo di lesioni e queste lesioni sono riscontrate ma un elemento che ritengo ulteriormente significativo è la tipologia delle lesioni riportate o che vengono descritte dai certificati medici, le andremo a vedere meglio dopo ma sono molto significative proprio valutate le prognosi che sono state assegnate alle persone offese. Infine l’ultimo elemento che mi sembrava significativo riprendere è quello del fatto che non si riesce a ricostruire una versione alternativa, nel senso che per quello che è successo all’interno della scuola non vi sono elementi che facciano pensare credibile una versione alternativa, anche quelle versioni, quelle prime dichiarazioni rese dagli imputati stessi nel corso dell'interrogatorio, o nei verbali all’inizio, quando gli è stato chiesto, gli è stato detto, ma chi è che ha visto questo, ci può riferire la fonte diretta ecc, non siamo mai riusciti ad arrivare ad una versione alternativa effettivamente ricostruibile su dati certi.</w:t>
      </w:r>
    </w:p>
    <w:p>
      <w:pPr>
        <w:pStyle w:val="Normal"/>
        <w:spacing w:lineRule="atLeast" w:line="100" w:before="0" w:after="0"/>
        <w:rPr/>
      </w:pPr>
      <w:r>
        <w:rPr/>
        <w:t xml:space="preserve">Ora io ritengo che tutti questi elementi siano sufficienti per giustificare la credibilità delle persone offese, non vado oltre anche perché su questo si è speso molto il pubblico ministero. Invece porto un elemento di novità che è quello che abbiamo tentato di fare che è l’incrocio tra le testimonianze delle persone offese, e per questo utilizzo il supporto … allora l'operazione che è stata fatta da questo difensore è quella di provare a sovrapporre tutte le piantine ... ehh .. questa è una ... cd che poi verrà fornito sia al tribunale che alle parti, in cui abbiamo cercato di ricostruire quello che è successo all'interno della scuola, questa è un prima scheda diciamo di ordine sistematico per spiegare come abbiamo ... in che modo ho utilizzato il materiale, verrà poi ... ci saranno delle pagine interne che poi andremo a vedere, ma ci siamo basati sulla ... su questo ricostruzione su le dichiarazioni rese e sulle piante firmate ... ci sono dei problemi di inquadratura ... </w:t>
      </w:r>
    </w:p>
    <w:p>
      <w:pPr>
        <w:pStyle w:val="Normal"/>
        <w:spacing w:lineRule="atLeast" w:line="100" w:before="0" w:after="0"/>
        <w:rPr/>
      </w:pPr>
      <w:r>
        <w:rPr/>
        <w:tab/>
      </w:r>
    </w:p>
    <w:p>
      <w:pPr>
        <w:pStyle w:val="Normal"/>
        <w:spacing w:lineRule="atLeast" w:line="100" w:before="0" w:after="0"/>
        <w:rPr/>
      </w:pPr>
      <w:r>
        <w:rPr>
          <w:b/>
          <w:bCs/>
        </w:rPr>
        <w:t>Presidente:</w:t>
      </w:r>
      <w:r>
        <w:rPr/>
        <w:t xml:space="preserve"> possiamo spostare forse lo schermo un pochettino perchè non si vede di qua ...</w:t>
      </w:r>
    </w:p>
    <w:p>
      <w:pPr>
        <w:pStyle w:val="Normal"/>
        <w:spacing w:lineRule="atLeast" w:line="100" w:before="0" w:after="0"/>
        <w:rPr/>
      </w:pPr>
      <w:r>
        <w:rPr/>
      </w:r>
    </w:p>
    <w:p>
      <w:pPr>
        <w:pStyle w:val="Normal"/>
        <w:spacing w:lineRule="atLeast" w:line="100" w:before="0" w:after="0"/>
        <w:rPr/>
      </w:pPr>
      <w:r>
        <w:rPr>
          <w:b/>
          <w:bCs/>
        </w:rPr>
        <w:t>Avv. Guigli</w:t>
      </w:r>
      <w:r>
        <w:rPr/>
        <w:t>: un po' più in qua ...</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voci)</w:t>
      </w:r>
    </w:p>
    <w:p>
      <w:pPr>
        <w:pStyle w:val="Normal"/>
        <w:spacing w:lineRule="atLeast" w:line="100" w:before="0" w:after="0"/>
        <w:rPr/>
      </w:pPr>
      <w:r>
        <w:rPr/>
      </w:r>
    </w:p>
    <w:p>
      <w:pPr>
        <w:pStyle w:val="Normal"/>
        <w:spacing w:lineRule="atLeast" w:line="100" w:before="0" w:after="0"/>
        <w:rPr/>
      </w:pPr>
      <w:r>
        <w:rPr>
          <w:b/>
          <w:bCs/>
        </w:rPr>
        <w:t xml:space="preserve">Presidente: </w:t>
      </w:r>
      <w:r>
        <w:rPr>
          <w:b w:val="false"/>
          <w:bCs w:val="false"/>
        </w:rPr>
        <w:t>ecco forse ci siamo adesso ... forse va ruotato un attimo perchè mi sembra ...</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 xml:space="preserve">Avv. Guiglia: </w:t>
      </w:r>
      <w:r>
        <w:rPr>
          <w:b w:val="false"/>
          <w:bCs w:val="false"/>
        </w:rPr>
        <w:t xml:space="preserve">poi verrà fornito comunque il cd ... allora dicevo che la prima videata è proprio solo di note sistematiche su come è stato fatto il lavoro, quindi posso anche passare successivamente, eventualmente le spiegherò volta per volta. Allora ... questa è ... sono le piantine della scuola, tutte sovrapposte i vari piani, nella parte di sinistra sono riportate i nomi di tutte le persone offese, come vedrete sono più dei 93 arrestati perchè sappiamo all'interno della scuola vi erano altri soggetti, alcuni che sono stati feriti all'interno della scuola ma sono riusciti a scappare, penso a Gieser che è uscito spingendo la barella spacciandosi per infermiere, o altri soggetti sono riusciti ad uscire dalle impalcature che abbiamo sentito all'interno di questa aula. Per ognuno di loro è possibile nel momento che si clicca sul nome, facciamo un esempio del mio cliente che è la Bachmann, lampeggia di verde è al primo piano è il numero 4, quale è la sua posizione, e viceversa se si va su un pallino lampeggia la persona di riferimento, quindi è possibile per ognuna delle persone capire chi sono e come sono collegate. Se si va sulla parte sinistra, dove vi sono le freccette blu, è possibile andare ... torniamo sempre per esempio alla Zuhlke che è di nuovo una mia assistita ... si apre l'elenco di tutto il materiale che è stato utilizzato, allora per Zulhlke Lena abbiamo la trascrizione del pezzo che è stato utilizzato per posizionare la stessa all'interno della scuola quindi all'interno della sua deposizione, in alto a destra vediamo se si vuole c'è la trascrizione in integrale dell'udienza. La dove vi sono piante Diaz vi sono tutte le piantine e tutti i pdf quando loro hanno messo con una crocetta il punto della pianta. </w:t>
      </w:r>
      <w:r>
        <w:rPr>
          <w:b w:val="false"/>
          <w:bCs w:val="false"/>
          <w:i/>
          <w:iCs/>
        </w:rPr>
        <w:t>Era con</w:t>
      </w:r>
      <w:r>
        <w:rPr>
          <w:b w:val="false"/>
          <w:bCs w:val="false"/>
        </w:rPr>
        <w:t xml:space="preserve"> e </w:t>
      </w:r>
      <w:r>
        <w:rPr>
          <w:b w:val="false"/>
          <w:bCs w:val="false"/>
          <w:i/>
          <w:iCs/>
        </w:rPr>
        <w:t>nominata</w:t>
      </w:r>
      <w:r>
        <w:rPr>
          <w:b w:val="false"/>
          <w:bCs w:val="false"/>
        </w:rPr>
        <w:t xml:space="preserve"> consente di arrivare agli incroci, nel senso che </w:t>
      </w:r>
      <w:r>
        <w:rPr>
          <w:b w:val="false"/>
          <w:bCs w:val="false"/>
          <w:i/>
          <w:iCs/>
        </w:rPr>
        <w:t>era con</w:t>
      </w:r>
      <w:r>
        <w:rPr>
          <w:b w:val="false"/>
          <w:bCs w:val="false"/>
        </w:rPr>
        <w:t xml:space="preserve"> sono, sulla base delle dichiarazioni rese dagli stessi, quando è arrivata alla scuola se era insieme a qualcun altro e si è trattenuta tutto il tempo qualcheduno, per esempio la Zulhke era insieme a Martensen,il fidanzato, e  sono arrivati insieme e le loro testimonianze si appoggiano l'una con l'altra. La dove vi è </w:t>
      </w:r>
      <w:r>
        <w:rPr>
          <w:b w:val="false"/>
          <w:bCs w:val="false"/>
          <w:i/>
          <w:iCs/>
        </w:rPr>
        <w:t>nominato</w:t>
      </w:r>
      <w:r>
        <w:rPr>
          <w:b w:val="false"/>
          <w:bCs w:val="false"/>
        </w:rPr>
        <w:t xml:space="preserve">, significa che un soggetto che non è una persona con cui è arrivato, ma un soggetto che è stato poi incontrato all'interno della scuola fa un riferimento a ... in questo caso alla Zuhlke, cioè abbiamo Bertola che è una persona che è su al quarto piano quando poi la Zuhlke verrà presa e tirata fuori per i capelli, Bertola dirà di avere visto una persona, una ragazza tirata per i capelli, questo lo abbiamo per lei ma lo abbiamo anche per tutte le altre parti no ... abbiamo per esempio per la Zeuner abbiamo lo stesso riferimento </w:t>
      </w:r>
      <w:r>
        <w:rPr>
          <w:b w:val="false"/>
          <w:bCs w:val="false"/>
          <w:i/>
          <w:iCs/>
        </w:rPr>
        <w:t>era con,</w:t>
      </w:r>
      <w:r>
        <w:rPr>
          <w:b w:val="false"/>
          <w:bCs w:val="false"/>
        </w:rPr>
        <w:t xml:space="preserve"> </w:t>
      </w:r>
      <w:r>
        <w:rPr>
          <w:b w:val="false"/>
          <w:bCs w:val="false"/>
          <w:i/>
          <w:iCs/>
        </w:rPr>
        <w:t>nominata</w:t>
      </w:r>
      <w:r>
        <w:rPr>
          <w:b w:val="false"/>
          <w:bCs w:val="false"/>
        </w:rPr>
        <w:t xml:space="preserve"> da ecc. Con queste freccette ci si sposta da uno per uno e ritorniamo dalla Zuhlke. Abbiamo poi indicato le foto che sono state prodotte all'interno del dibattimento e i danni riportati, abbiamo due indicazioni diverse, un danno da testimonianza, cioè quello che ci è stato riferito in sede di udienza, un danno da documentazione, che trova la base nel materiale prodotto, sia i certificati medici iniziali, quelli o allegati alla querela o ai referti del pronto soccorso, sia quelli depositati nel corso del dibattimento. Nel caso della signora Zuhlke abbiamo anche la relazione medico legale è stata depositata. Poi abbiamo documentazione medica, ci si può cliccare su ognuno di questi, e si aprono tutti i certificati medici che sono stati prodotti all'interno del processo. Ecco, questo è la spiegazione diciamo tecnica del meccanismo che abbiamo usato, tornando all'elenco si possono poi ...naturalmente vi sono tutte le persone. Tornando qua noi abbiamo ... mentre facevamo ...mentre facevo questo lavoro, reso conto della difficoltà, nel senso che queste persone .. a provare a posizione questi pallini ... perchè queste persone non state ferme durante l'irruzione della polizia, sappiamo che all'inizio erano in una posizione alla fine erano in un'altra, infatti abbiamo questa che è l'inizio, la prima videata dove erano diciamo quando la polizia non c'è ancora, quando la polizia inizia a farsi sentire o vedere in via Merani, abbiamo poi sotto provato a fare una animazione farli muovere e possiamo vedere come, in una ipotetica ricostruzione, come le persone si sono mosse con all'arrivo della polizia, io vado prima per correttezza all'ultima videata che è questa, che è fine, cioè quando la polizia è arrivata e quando le persone sono state percosse, questo è un altro elemento certo, nel senso che è quello che ci è stato in sede di testimonianza raccontato essere il punto o stato siglato all'interno delle piantine che sono state prodotte, il punto dove sono stati picchiati o fermati dalla polizia, quindi un elemento certo. Per correttezza dico che gli altri passaggi che adesso mostrerò al tribunale, cioè i movimenti, naturalmente sono delle ricostruzioni di questa difesa, tenendo conto del punto iniziali e del punto finale degli eventuali incroci che si possono ritrovare dalle testimonianze, naturalmente non sapremo se Martensen ha corso più veloce della Zulhke nel salire le scale o cose di questo tipo. Tornando quindi all'inizio, ecco l'altro elemento che vorrei porre sempre in evidenza è questo blu che all'inizio non c'era, il blu è la polizia, anche in questo caso è una rappresentazione grafica, noi quando vedremo i movimenti vedremo anche il muoversi del blu che è la polizia che arriva, anche in questo caso non siamo sicuri se la polizia è andata prima nell'ultima aula del secondo piano rispetto al terzo, però la ricostruzione che abbiamo fatto cerca di tenere conto anche delle dichiarazioni in questo punto. Quindi io vado all'inizio e in questo caso è partita l'animazione, vediamo la polizia che arriva ... quelle due ... io posso anche soffermarmi un secondo ... quelle due puntini che sono qua in basso ... sono ... non si riescono a leggere ma sono uno Covell e l'amico Sebastian, non meglio identificato, che sono esattamente qua fuori, naturalmente è possibile sempre con questa diciamo illuminazione dei puntini, per esempio Covell tenerlo illuminato per tutta l'animazione, quindi si può seguire una posizione che giri ha fatto, poi eventualmente lo  facciamo con una delle mie posizioni quando spiegherò cosa hanno fatto i miei. Quindi per esempio qua abbiamo Covell e Sebastian che cercano di scappare, Sebastian alla fine ci riuscirà, Covell lo vedremo fermo qua, non lo farò per tutti ma era giusto per spiegare come funzionava. La polizia arriva, ferma Covell, si ferma dal cancello, vediamo le persone che dentro iniziano a muoversi, qualcuno inizia a scappare a salire, tra poco vedremo qualcuno che prova anche a uscire dai ponteggi, la polizia entra nel cortile, le persone continuano a muoversi, i più scappano, alcune persone abbiamo iniziato a vedere uscire dai ponteggi, molte salgono, cercano di mettere più distanza, si entra prima dalla palestra, poi dalla porta laterale, la polizia sale e man mano occupa tutto l'edificio. Come dicevo si possono ricostruire i movimenti di alcuni soggetti, o identificandoli, quindi mettendo il marcatore colorato, o poi confrontare abbinare le varie testimonianze, poi io proverò a farlo giusto per uno o due giusto per dare un primo esempio, poi questo è un materiale che è a disposizione e può essere usato anche da tutte le altre parti civili per spiegare e dare conferma della ricostruzione, però qua comunque abbiamo ancora in movimento per esempio i mie assistiti all'ultimo piano, al quarto piano, che stanno andando, questi sono Zuhlke Martensen Bertola e Bartesaghi, Bertola e Bartesaghi sappiamo che poi verranno trovati all'interno dei bagni, mentre la Zuhlke e Martensen in una stanzetta al quarto piano. Ecco qui abbiamo la polizia che arriva, questo è Baro che era prima uscito, poi spaventato dal ponteggio troppo alto rientra dentro e trova la polizia all'interno del corridoi, questa è l'animazione il tentativo di provare a ricostruire tutte le varie posizioni in una maniera dinamica, non vorrò a lungo tediare però solo per ricordare i miei assistiti che cosa hanno fatto, i miei assistiti sono ... possiamo andare all'inizio ... sono la Zuhlke, racconta di essere al secondo piano, di avere cercato una stanza  assieme all'amico Martensen, dove stare un po' più con calma, e l'amico Martensen è il 53 ... è all'inizio invece giù, lo vedete qua, racconta di essere stato dal computer perchè voleva vedere la posta elettronica, poi li vedremo incontrarsi, decidere cosa fare e salire e andare fino al locale al quarto piano di cui dicevo, io difendo poi la signora Herrero Villamor, che vedete in palestra, sta lampeggiando, è quella signora di circa 60 anni, spagnola, che ci racconta che è arrivata, che si sentiva un po' fuori posto, con un gap generazionale non sapeva con chi parlare anche se c'erano degli altri spagnoli in palestra, ma comunque decide di mettersi lì, e lì resterà tutto il tempo, la sua posizione vi verrà poi confermata dalla Bruschi che era a fianco e racconta di una persona anziana vicino a loro ecc. io ... sempre nelle mie posizioni abbiamo Kress, che è vicino alla Bachmann, anche loro assieme, erano al secondo piano e praticamente lì rimarranno, si spostano appena appena nel piano, e infine abbiamo ancora  Zehatschek, lo vediamo all'inizio in palestra, poi alla fine sarà al secondo piano, lui dice di avere avuto paura, di avere fatto lo zaino e di aver salito le scale e di essersi fermato al secondo piano, e Gatermann ... Gatermann si trova nell'aula di fisica insieme a due persone a Hinrichsmeyer e alla Weisse, al momento iniziale si sposterà a vedere fuori dalla finestra poi rientra chiama la Weisse e si dirigono ... lascio illuminate queste persone giusto per diciamo percorrere l'animazione come vi ho detto in riferimento ai mie assistiti, ho già descritto praticamente i loro movimenti quindi non è necessario che spieghi ulteriormente. Poi naturalmente se il tribunale vorrà potrà usarlo nel modo in cui crede.</w:t>
      </w:r>
    </w:p>
    <w:p>
      <w:pPr>
        <w:pStyle w:val="Normal"/>
        <w:spacing w:lineRule="atLeast" w:line="100" w:before="0" w:after="0"/>
        <w:rPr>
          <w:b w:val="false"/>
          <w:b w:val="false"/>
          <w:bCs w:val="false"/>
        </w:rPr>
      </w:pPr>
      <w:r>
        <w:rPr>
          <w:b w:val="false"/>
          <w:bCs w:val="false"/>
        </w:rPr>
        <w:t>Mentre intanto scorrono le immagini io ripercorro le altre cose che sono successe, nel senso che all'interno della scuola non vi è solo poi l'ingresso e le lesioni, poi le andremo a vedere magari per sommi capi dei miei assistiti in sede di giustificazione poi del danno di cui si richiede la liquidazione, ma vi sono altri episodi, nel senso che vi è il secondo passaggio che è quella della perquisizione e poi l'arresto illegittimo. La perquisizione ci viene descritta da più parti anche qui non rientriamo nel dettaglio, come svolta in maniera assolutamente caotica senza nessun tentativo di abbinare, alcuni dei miei assistiti raccontano che avevano per esempio uno il coltellino in tasca, gli viene preso il coltellino svizzero che aveva in tasca ma non è mai stato provato, e questo era un caso evidente in cui era possibile fare un'attribuzione di un oggetto alla persona, e non è stato assolutamente riportato in nessun verbale, analogamente per gli zaini non ripropongono all'attenzione del tribunale elementi già posti all'attenzione, mi ricordo molte volte fatta la domanda “ma hanno provato a chiedervi se quello zaino era vostro ecc” e le risposte. Quindi dicevamo c'è stata una perquisizione, una perquisizione e oltre alle lesioni abbiamo anche questa altra situazione, una situazione in cui gli arrestati non sapevamo la loro situazione, cioè a prescindere dalla violazione delle norme in materia di perquisizione ecc, non gli è mai stato detto se erano in arresto, non sapevano quale sarebbe stato il loro futuro. Infine l'arresto illegittimo, seguono alcuni mesi finalmente ... alcuni mesi in cui a seguito dell'espulsione e del ritorno a casa, finalmente poi avremmo l'archiviazione delle loro posizioni, dico che è importante anche questo ai fini del danno perchè tutti questi mesi in cui continuano a essere ritenuti colpevoli ,o quantomeno sospettati di gravi atti come l'associazione a delinquere ecc , è un ulteriore elemento di cui si dovrà tenere conto ai fini della valutazione. Cambio argomento parlando un attimo di danno e cercando di andare al volo su le cose che sono state poste alla vostra attenzione,  anche perchè depositeremo una memoria anche in materia di danno quindi non è necessario poi entrare nel dettaglio di ogni singolo punto, semplicemente per ricordare che la prima forma di danno sicuramente è quella da lesioni, e sappiamo che l'operazione scuola Diaz ha riportato su 93 persone arrestate, 79, quindi praticamente la totalità, persone che escono con lesioni, e poi molto importante è anche il discorso delle lesioni psicologiche che  poi andremo a vedere.  Diciamo il danno di cui si chiederà conto non è solo quello da lesioni fisiche o da lesioni psichiche, ma è anche un danno da falso, da arresto illegittimo, da calunnia e da provvedimenti conseguenti. Dicevo su le prognosi, ho fatto alcuni numeri, ma volevo ancora porre all'attenzione il significatività delle prognosi, nel senso che il tipo di lesioni, abbiamo moltissime lesioni al capo, abbiamo tantissime lesioni alle braccia, nella tipica posizione da difesa, c'è stato addirittura  riportato da, mi sembra da qualche consulente tecnico o nella certificazione medica depositata, la classica frattura delle braccia, per esempio quella della mia assistita Herrero, che è la classica posizione di chi mette le braccia in alto per difendere il proprio ... ehhh ... il proprio capo. Altre posizioni che ritengo e che emergono dai certificati medici interessanti sono le ferite alla schiena, difficile pensare che vi possa essere una resistenza da parte di una persona che viene ferita alla schiena, la classica ferita di una persona che scappa, che è volta invece a fuggire dall'aggressore, e infine addirittura abbiamo il caso forse più evidente, che è quello di Guadagnucci, che addirittura sulla schiena, le foto che sono in atti, dei segni dei manganelli ancora evidenziati con l'ecchimosi sulla schiena. Tutte queste cose naturalmente io ... nella memoria vi sono po le citazioni delle persone che riportano i vari tipi di lesioni di cui dicevo. Abbiamo poi delle conseguenze psicologiche, conseguenze psicologiche il primo è il trauma subito nell'immediatezza, cioè il fatto di rimanere assolutamente turbati da il fatto ... da diciamo l'episodio in se, abbiamo tutta una serie di persone, ne cito alcune, per esempio Albrecht dice “risento ancora adesso tutto questo stress psicologico che poi viene fuori”, o Bachmann che dice: “ vengo sopraffatta dalle emozioni molto spesso”, “il peggior avvenimento che ho vissuto nella mia vita “ Coelle, “è stato un trauma fortissimo assistere a queste scene” qui emerge un altro elemento, non è solo il trauma di aver vissuto per se degli episodi molto grossi, ma anche il trauma di avere visto questi episodi e queste aggressioni su .. a carico di persone a fianco e persone care, il fatto che in alcuni casi fidanzati o degli amici potessero subire delle grosse violenze,  quindi abbiamo un doppio trauma, un trauma e il pericolo per la propria incolumità, il non sapere che cosa sarà della propria vita, il fatto di sapere di essere in balia di un altro per se e per altri. Un secondo elemento da cui si può ricavare lo stress psicologico, comunque le conseguenze lesive psichiche psicologiche, la perdita di fiducia nelle istituzioni e la paura della polizia, ci raccontava prima il collega questo elemento importante proprio del fatto della qualifica rivestita dagli imputati, moltissimi delle parti civili ci raccontano che hanno cambiato completamente l'atteggiamento nei confronti delle forze dell'ordine, “ se vedo in un luogo pubblico persone armate questo è uno stress mio personale” per esempio Albrecht, “ho paura quando vedo una persona in divisa” Aleinikovas, “difficoltà e terrore di fronte alla polizia e alle autorità” Cederstrom, Gatermann “ ho avuto per un bel periodo paura quando  ho visto delle persone in divisa” e via così. Infine ... ehh ... un ulteriore elemento è il panico, stati d'ansia e paura dei luoghi aperti e affollati, moltissimi ci riferiscono che dopo questo fatto iniziano a soffrire di crisi di panico, di ansie, che quando si trovano in luoghi aperti, in luoghi in cui vi sono altri iniziano a soffrire proprio fisicamente, ce lo dice Mirra per esempio, Galante ci dice “per un anno e mezzo ho avuto paura di stare da sola e via così. Altro elemento che viene posto spessissimo all'attenzione è quello della difficoltà nel sonno, l'incapacità di dormire, quindi non riuscire ad addormentarsi o svegliarsi molto spesso, e incubi, incubi ricorrenti, alcuni ci hanno detto ho fatto psicoterapia per due anni perchè soffrivo di disturbi del sonno, Guadagnucci ci dice “la sensazione di morire nel momento in cui ci si addormenta”, o Sparks dico “ogni volta che sento un rumore guardo fuori dalla finestra e poi mi accorgo che c'è solo vento”, o la Scala “ ho fatto un mese in cui ogni notte sognavo che qualcuno entrava a casa mia a picchiarmi” e via così. Quindi quando dico che gli effetti non sono prodotti solo quella notte ma sono protratti nel tempo alcuni sono questi. Di nuovo altre problematiche sono le problematiche relative al riprendere la vita normale, i rapporti con la famiglia, il lavoro, lo studio, moltissimi ci dicono che hanno dovuto rallentare le attività, hanno dovuto sospendere gli studi ecc ... e infine la necessità per uscire delle cure psichiatriche o psicologiche. Pongo all'attenzione solo due ultimi elementi e poi passo a trattare dei miei assistiti che sono degli ulteriori elementi di danno. Sicuramente è quello, come vi dicevo primo, della espulsione determinata da illegittima imputazione dello stato di indagati, come vi dicevo tutti gli stranieri sono stati espulsi, espulsione poi sono state giudicate illegittime come abbiamo prodotto nel corso del dibattimento, e questo è un ulteriore danno che gli stessi hanno subito. Ulteriore rilievo è quello del fatto che tutti i danni di cui vi dicevo, e soprattutto quelli psichici, sono stati aumentati dal rilievo mediatico che è stato assegnato all'intera vicenda, certo non possiamo ritenere responsabili gli imputati del fatto che vi fosse la TV ecc , e che siamo stati utilizzate le loro immagini sulla stampa di tutta Europa, però certo che se qual atto, quel verbale falso, calunnioso, viene poi dato per una conferenza stampa in cui si mettono e si portano all'attenzione del mondo con un comunicato stampa, e si fanno vedere le bottiglie e si fanno vedere le armi, sapendo che questa cosa non è vera, in qualche modo anche in questo se ne deve tenere conto, alcuni ci dicono quando sono tornato a casa i miei amici per mesi hanno, proprio a seguito del rilievo mediatico della vicenda, mi hanno trattato in modo diverso, ecc. Nell'ambito ... quindi tutto ciò sarà poi utilizzato, i colleghi che mi seguiranno spiegheranno poi meglio come si può quantificare questo danno, però poi un elemento su cui verrà posta l'attenzione sarà poi quello della sindrome post-traumatico, questo tribunale conosce molto bene questa sintomatologia, quindi non entro nel dettaglio, ma ricordo semplicemente che le tabelle che sono usato a livello diciamo mondiale in questo punto evidenziano una serie di requisiti che vi devono essere per potere giudicare la sussistenza di questo disturbo e sono quelli che ho descritto prima, comunque poi nella memoria ci saranno tutto.</w:t>
      </w:r>
    </w:p>
    <w:p>
      <w:pPr>
        <w:pStyle w:val="Normal"/>
        <w:spacing w:lineRule="atLeast" w:line="100" w:before="0" w:after="0"/>
        <w:rPr>
          <w:b w:val="false"/>
          <w:b w:val="false"/>
          <w:bCs w:val="false"/>
        </w:rPr>
      </w:pPr>
      <w:r>
        <w:rPr>
          <w:b w:val="false"/>
          <w:bCs w:val="false"/>
        </w:rPr>
        <w:t>Ora io torno ai miei assistiti, per non perdere ulteriore tempo, ma semplicemente per dire che molti di loro hanno subito dei forti danni. Il danno psicologico è presente in tutti, non lo sto a ripercorrere, sicuramente la sindrome da stress post traumatico, ma comunque molto di loro ci riferivano, alcune citazione le ho già fatte mentre raccontavo i vari passaggi, significativo  Zeathscheks per esempio come vi dicevo prima, e quello stesso è stato espulso, particolarmente significativi a mio parere sono poi Herrero e Zuhlke, per gli altri naturalmente vi sono dei danni come vi ho descritto prima di natura fisica e di natura psichica, che non sto a ripercorrere, ma per Herrero e Zuhlke credo che sia significativo. Per tutti i miei assistiti chiederò ... non chiederò la liquidazione del danno, ma chiederò che questo tribunale possa rimettere ad un giudice civile l'esatta liquidazione,  chiederò una provvisionale, che dico già, chiedo che venga liquidato, poi i colleghi spiegheranno anche che abbiamo provato a fare qualche ipotesi di calcolo per arrivare a queste cifre, comunque una provvisionale non inferiore ai 40mila euro in generale per tutti coloro che non hanno subito lesioni particolarmente significative, mentre poi invece per Herrero e poi per Zuhlke la richiesta di liquidazione sarà differente, per Herrero perchè le fratture alle braccia, come ci è stato documentato ha richiesto del tempo lunghissimo a guarire e per l'età avanzata della stessa che ha portato diciamo un periodo più lungo per arrivare alla stessa guarigione, per la Zuhlke non solo per la gravità assoluta delle ferite riportate, se vi ricordate ci racconta che venne ... a furia di calci e di percosse gli si ruppero le costole, le costole entrarono nel polmone, lei venne tirata per i capelli, tirata giù per scale, ci racconta che praticamente ad ogni gradino sentiva le costole entrare di più nei polmoni, ebbe un pneumotorace, fu ricoverata per lungo tempo in Italia e poi continuato a curare per anni in Germania, ancora oggi, come da documentazioni che abbiamo prodotto, ha un residuo di invalidità, la capacità respiratoria è ridotta del 30%, e abbiamo anche una consulenza tecnica in atti sulle lesioni che la stessa ha riportato. Sulla base di quella consulenza, facendo i calcoli con il danno biologico, sia sul danno fisico che quello psicologico, vengono dei numeri molto alti. La provvisionale che noi chiediamo in questo caso è di 100mila euro.</w:t>
      </w:r>
    </w:p>
    <w:p>
      <w:pPr>
        <w:pStyle w:val="Normal"/>
        <w:spacing w:lineRule="atLeast" w:line="100" w:before="0" w:after="0"/>
        <w:rPr>
          <w:b w:val="false"/>
          <w:b w:val="false"/>
          <w:bCs w:val="false"/>
        </w:rPr>
      </w:pPr>
      <w:r>
        <w:rPr>
          <w:b w:val="false"/>
          <w:bCs w:val="false"/>
        </w:rPr>
        <w:t xml:space="preserve">Quindi questo difensore rassegna le proprie conclusioni scritte per ognuno dei propri assistiti, come vi dicevo nel senso che ho detto all'inizio quindi per ognuno dei ... chiedo la condanna e la richiesta di risarcimento del danno di tutti gli imputati in relazione ai capi di imputazione legati alla scuola Diaz, chiede che ... ehh ... questo difensore ha citato il responsabile civile già dall'udienza preliminare quindi chiede che vengano i danni poi vengano la liquidazione del danno vengano condannati in solido entrambi sia gli imputati che i responsabili civili. </w:t>
      </w:r>
    </w:p>
    <w:p>
      <w:pPr>
        <w:pStyle w:val="Normal"/>
        <w:spacing w:lineRule="atLeast" w:line="100" w:before="0" w:after="0"/>
        <w:rPr>
          <w:b w:val="false"/>
          <w:b w:val="false"/>
          <w:bCs w:val="false"/>
        </w:rPr>
      </w:pPr>
      <w:r>
        <w:rPr>
          <w:b w:val="false"/>
          <w:bCs w:val="false"/>
        </w:rPr>
        <w:t>Deposita le conclusioni scritte con diciamo le richieste di liquidazione provvisionale come vi ho detto, deposita la memoria sia in tema di danno sia questa il cd di cui ho fatto vedere, ne ho una copia per il responsabile civile, una per i pm una per gli imputati... c'è ne è una poi il materiale posso mandarlo per mail.</w:t>
      </w:r>
    </w:p>
    <w:p>
      <w:pPr>
        <w:pStyle w:val="Normal"/>
        <w:spacing w:lineRule="atLeast" w:line="100" w:before="0" w:after="0"/>
        <w:rPr>
          <w:b w:val="false"/>
          <w:b w:val="false"/>
          <w:bCs w:val="false"/>
        </w:rPr>
      </w:pPr>
      <w:r>
        <w:rPr>
          <w:b w:val="false"/>
          <w:bCs w:val="false"/>
        </w:rPr>
        <w:t>Naturalmente vi è anche la nota spese che mi riservo di integrare alla fine comunque del dibattimento.</w:t>
      </w:r>
    </w:p>
    <w:p>
      <w:pPr>
        <w:pStyle w:val="Normal"/>
        <w:spacing w:lineRule="atLeast" w:line="100" w:before="0" w:after="0"/>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Presidente</w:t>
      </w:r>
      <w:r>
        <w:rPr>
          <w:b w:val="false"/>
          <w:bCs w:val="false"/>
        </w:rPr>
        <w:t xml:space="preserve">: Vedo che l'ordine è stato modificato ... no? C'era l'avvocato Maltagliati ... </w:t>
      </w:r>
    </w:p>
    <w:p>
      <w:pPr>
        <w:pStyle w:val="Normal"/>
        <w:spacing w:lineRule="atLeast" w:line="100" w:before="280" w:after="280"/>
        <w:rPr/>
      </w:pPr>
      <w:r>
        <w:rPr>
          <w:b/>
          <w:bCs/>
        </w:rPr>
        <w:t>Avv</w:t>
      </w:r>
      <w:r>
        <w:rPr/>
        <w:t>. : no cambiamo l'ordine perchè io sarò veramente molto breve, dopo questa esposizione mediatica e puntuale credo che la mia esposizione sarà assolutamente irrilevante, anche perchè mi limiterò a semplicemente riportavi le conclusioni della memoria che ha depositato l'avvocato Guiglia, che con la collega Maltagliati e la collega Costa abbiamo sottoscritto, e che loro spiegheranno più dettagliatamente per quanto riguarda tutti gli aspetti relativi alle ... sia alle posizioni dei loro assistiti sia agli elementi che hanno portato a certe richieste. Io mi limiterò semplicemente a parlare della posizione di Hinrichmeyer, uno dei giovani tedeschi che è stato iscritto in questa pagina poco edificante della storia della nostra repubblica, e che è stata ampiamente oggetto di valutazione, di esposizione da parte dei Pm, e sarà oggetto di valutazione da parte anche dei colleghi sia delle parti civili che della difesa. Hinrichsmeyer arriva come tutti per manifestare pacificamente in una situazione di totale democrazia e si trova coinvolto in una situazione suo malgrado molto violenta, una violenza che non ha richiesto, che non ha previsto, che non si è aspettato e che ha portato dei danni fisici e psicologici di notevole entità, alcuni dei quali descritti meglio dal collega Guiglia che è stato più generale sugli aspetti sia del danno psicologico, che del danno morale e che del danno fisico, ma per quanto riguarda la sua situazione, questo signore si è trovato nel giro di pochissimo tempo, di pochissimi minuti, ad essere oggetto  e di una umiliazione psicologica e fisica qual erano gli sputi, gli insulti, sia di una prostrazione fisica dovuta alle manganellate ricevute e ai colpi che gli sono stati inferti, basti dire che ha ricevuto colpi alla schiena, al petto, al bacino, alle gambe, tutti danni che sono stati poi refertati e sono stati oggetto dei certificati prodotti da questa difesa così come dal pubblico ministero. Ma la cosa più inverosimili è che oltre a tutta questa situazione di prostrazione fisica e umiliante e di paura che si è scatenata, è stata oggetto anche di imputazione, tratto in arresto indebitamente, arresto che non è stato convalidato, fatto oggetto di un provvedimento di espulsione che non ha trovato alcuno fondamento ed è stato annullato, e quindi ad aver acuito quello stato di prostrazione fisica e morale da una serie di provvedimenti dell'autorità giudiziaria che forse farà sorridere pensare che crei una certa diffidenza nei confronti delle istituzioni, ma è così, ma è così, soprattutto nei confronti di persone giovani che si trovano al di fuori del loro paese, e che non comprendono perchè nella loro posizione pacifica vedersi oggetto di tanta e ingiustificata violenza. Ripeto i danni fisici e i danni morali riporti dal ... ehh ... da Hinrichsmeyer non sono stati oggetto di referto, ma stato oggetto anche di cure che Hinrichsmeyer  a cui ha dovuto sottoporsi nel suo paese, in Germania è stato sottoposto a una psicoterapia che lo ha visto in particolare curare problematiche legate proprio al disturbo del sonno e ad una serie di paure e di fobie che per anni ha portato avanti, io credo che non debba aggiungere altro, perchè quello di cui è stato oggetto Hinrichsmeyer  lo ha detto lui stesso, le sue dichiarazioni incrociate e verificabili attraverso il meccanismo che il collega Guiglia ci ha presentato egregiamente, ehh ... portano alle richieste di questo difensore, e ringrazio la collega Maltagliati ,che sarà invece molto più esaustiva perchè affronterà problematiche di ben più alto livello, di avermi lasciato passare prima. Chiedo associandomi alle richieste del Pm che vengano condannati gli imputati per tutti i reati loro ascritti, e una provvisionale di 40mila euro per la posizione di Hinrichsmeyer non che tutte (inc ...????) (01.31.25)</w:t>
      </w:r>
    </w:p>
    <w:p>
      <w:pPr>
        <w:pStyle w:val="Normal"/>
        <w:spacing w:lineRule="atLeast" w:line="100" w:before="280" w:after="280"/>
        <w:rPr/>
      </w:pPr>
      <w:r>
        <w:rPr/>
      </w:r>
    </w:p>
    <w:p>
      <w:pPr>
        <w:pStyle w:val="Normal"/>
        <w:spacing w:lineRule="atLeast" w:line="100" w:before="280" w:after="280"/>
        <w:rPr/>
      </w:pPr>
      <w:r>
        <w:rPr>
          <w:b/>
          <w:bCs/>
        </w:rPr>
        <w:t xml:space="preserve">Presidente: </w:t>
      </w:r>
      <w:r>
        <w:rPr>
          <w:b w:val="false"/>
          <w:bCs w:val="false"/>
        </w:rPr>
        <w:t xml:space="preserve">grazie avvocato ... prego avvocato Maltagliati... </w:t>
      </w:r>
    </w:p>
    <w:p>
      <w:pPr>
        <w:pStyle w:val="Normal"/>
        <w:spacing w:lineRule="atLeast" w:line="100" w:before="0" w:after="0"/>
        <w:rPr/>
      </w:pPr>
      <w:r>
        <w:rPr>
          <w:b/>
          <w:bCs/>
        </w:rPr>
        <w:t xml:space="preserve">Avv, Maltagliati: </w:t>
      </w:r>
      <w:r>
        <w:rPr>
          <w:b w:val="false"/>
          <w:bCs w:val="false"/>
        </w:rPr>
        <w:t>ma io signori del tribunale proseguo sostanzialmente nell'excursus iniziato dal collega Guiglia relativi ai danni subiti dalle parti civili.</w:t>
      </w:r>
    </w:p>
    <w:p>
      <w:pPr>
        <w:pStyle w:val="Normal"/>
        <w:spacing w:lineRule="atLeast" w:line="100" w:before="0" w:after="0"/>
        <w:rPr>
          <w:b w:val="false"/>
          <w:b w:val="false"/>
          <w:bCs w:val="false"/>
        </w:rPr>
      </w:pPr>
      <w:r>
        <w:rPr>
          <w:b w:val="false"/>
          <w:bCs w:val="false"/>
        </w:rPr>
        <w:t xml:space="preserve">Il collega vi ha evidenziato in particolare le varie tipologie dei danni subite dai giovani a seguito dell'incursione della Diaz, consegue ovviamente a tali danni il diritto al risarcimento. Ora la giurisprudenza, come è noto al tribunale , ha elaborato varie categorie di danni risarcibili, e la materia è soprattutto in questi ultimi anni, dal 2002/ 2003, in continua rapida evoluzione, per quello che qui ci interessa, posto che credo tutte le parti civili ma comunque la maggior parte se non sono tutti, limita la propria domanda alla mera corresponsione di una provvisionale credendo poi rimettendo l'esatta il computo l'esatta quantificazione del danno al giudice civile, questo comporta che la valutazione del tribunale dovrà limitarsi, cioè sarà limitata alla determinazione della provvisionale e quindi alla valutazione della congruità o meno della provvisionale che viene richiesta dalle parti civili. Si può così il lavoro sintetizzare precisando che sicuramente spetti alle parti lese il risarcimento per il danno biologico, il risarcimento per il danno morale, il risarcimento per il danno esistenziale, oltre al risarcimento anche se più modesto dei danni materiali che essi hanno subito. </w:t>
      </w:r>
    </w:p>
    <w:p>
      <w:pPr>
        <w:pStyle w:val="Normal"/>
        <w:spacing w:lineRule="atLeast" w:line="100" w:before="0" w:after="0"/>
        <w:rPr>
          <w:b w:val="false"/>
          <w:b w:val="false"/>
          <w:bCs w:val="false"/>
        </w:rPr>
      </w:pPr>
      <w:r>
        <w:rPr>
          <w:b w:val="false"/>
          <w:bCs w:val="false"/>
        </w:rPr>
        <w:t>Il danno biologico spetta alle parti lese sia come conseguenza delle gravi lesioni subite in rapporto ovviamente dell'invalidità da ciascuna conseguita di volta in volta, sia come conseguenza per le lesioni subite alla sfera psichica e psicologica manifestatasi in tutte le parti lese. Vi ha accennato ... ha cominciato ad accennare la questione il collega che mi ha preceduto, mi riferisco sostanzialmente alla sindrome post traumatica da stress ormai pacificamente riconosciuta dalla dottrina della giurisprudenza come danno biologico anch'esso e che consegue normalmente ad eventi traumatici di particolare rilevanza e gravità come certamente sono quelli di cui a processo. Si tratta, sintetizzando al massimo naturalmente, si tratta ... anche perchè poi nella memoria è un pochino più esteso ... si tratta di un disturbo conseguente a situazioni stressorie non prevedibili dalla mente umana, e per rispondere alle quali l'individuo non ha risorse psicologiche, tali situazioni sono provocate generalmente o da calamità naturali di un certo rilievo o dalla violenza umana. Secondo la dottrina la violenza umana provoca i danni maggiori, perchè ... che derivano dalla non aspettativa di violenza dalla parte dei proprio simili. Il trauma nella fattispecie si configura non solo quindi per le percosse subite, ma soprattutto per la situazione di impotenza e di frustrazione di fronte alle violenze e al dolore proprio e di fronte alle violenze e al dolore altrui che provoca anche un senso di minaccia costante ed incombente. Il disturbo tende a cronicizzarsi e questo provoca nelle parti offese sentimenti di angoscia e di ansia per il senso di pericolo continuo per la propria esistenza che si è potuto percepire e leggere nelle dichiarazioni che quasi tutte le parti lese hanno fatto nel nostro processo. La sindrome post traumatica determina secondo la cultura medica una invalidità estremamente elevata, perchè nella situazione più lieve di sindrome post traumatica la percentuale di invalidità che siamo abituati a valutare a quantificare oscilla tra il 16 ne il 18%, questo nelle ipotesi di minor gravità, quindi il danno è sicuramente rilevante, invalidità quindi che quanto meno nella posizione minima poi per quel discorso che qui interessa di quantificazione di una provvisionale, che quanto meno nella misura minima hanno sicuramente maturato tutte le parti lese, e che andrà aggiunta per ciascuno al danno biologico per le lesioni subite. Consegue ovviamente come dicevo inizialmente, oltre alla liquidazione del danno biologico la liquidazione ovviamente del danno morale. Come è noto il danno morale rientra nel concetto di danno non patrimoniale, al senso del 185 del codice penale, è una sofferenza di carattere spirituale, psichica, conseguente al turbamento dell'anima a seguito di un fatto illecito inerente ai reati. Per dirla in poche parole, patema d'animo, afflizione, rammarico, preoccupazione, ansia, angoscia e simili, discredito, danno da discredito da pregiudizio sociale patito dalla vittima in conseguenza dal reato. Il supremo collegio a sezione unite, in caso di danno da reato, perchè anche su questo profilo come vediamo la materia è davvero in forte evoluzione, ha ritenuto risarcibili il danno morale anche in assenza di danno all'integrità fisica, che prima era difficilmente quantificabile, facendo venire meno l'onere di dimostrare che la violazione di un precetto penale ha generato un danno, è infatti sufficiente secondo la corte di cassazione che la vittima provi innanzitutto l'idoneità del fatto commesso dal responsabile a ledere l'interesse protetto dalla norma, l'incidenza dell'azione illecita su una posizione soggettiva degna di tutela e il perturbamento psichico. Anche in relazione alla quantificazione e la liquidazione del danno morale si è avuta in questi ultimi anni una evoluzione giurisprudenziale,  e a seguito di alcune pronunce sia dei giudici di merito che del supremo collegio, la stessa non viene più liquidata come avveniva una volta, in percentuale matematica rispetto al danno biologico, poteva essere tanto quanto il danno biologico in situazione di particolare gravità, oppure in una misura di massima inferiore che poteva essere ¼ o ½ del danno biologico subito. Dicevo che questo concetto è oggi ampiamente superato, e il danno morale e la sua quantificazione va valutata in considerazione di tutte le circostanze del fatto, quindi in relazione al perturbamento, alla sofferenza, la tipologia del reato, agli autori del fatto e a tutti quegli aspetti che hanno determinato il danno. Seguendo proprio questo orientamento, ripeto prevalente ormai, lo stesso tribunale di Genova ha liquidato, nei giudizi civili promossi proprio dalle vittime del G8 a seguito di lesioni subite per aggressioni per esempio in Piazza Manin, un danno morale che è pari al triplo e al quadruplo al danno biologico subito, ritenendo il turbamento psicologico di altissimo rilievo per le illegittime violenze subite, per la qualificazione degli autori delle violenze, nella memoria abbiamo dato atto e indicato le sentenze che sono del ... sono due sentenze del 2007 del nostro tribunale. Ora tutti coloro che si sono trovati alla Diaz, nella notte tra il 21 e il 22 di luglio 2001, hanno subito danno ingenti e consistenti, e hanno diritto alla liquidazione del danno morale quindi non solo come conseguenza del danno biologico subito ma anche per le lesioni diverse subite, cioè per la lesione alla dignità .... per la lesione all'arresto illegittimo, per la lesione della violazione del diritto di difesa, per la violazione del diritto alla libera circolazione su l territorio comunitario, per la lesione alla propria dignità, per l'accusa, per l'arresto subito, per la pubblicità negativa sempre subita in conseguenza all'arresto e ai fatti commessi nel verbale d'arresto, e così concludendo sul danno morale, è un danno morale  certamente complesso, composito e di rilevante entità. Spetta dicevo sempre alle parti civili il risarcimento per il danno esistenziale, il danno esistenziale come è noto al tribunale, è di più recente elaborazione giurisprudenziale, e viene definitivamente riconosciuto nella nostra giurisprudenza e dottrina nel 2003, con la nota sentenza della corte costituzionale che ha introdotto una interpretazione, si dice, costituzionalmente orientata dell'artico 2059, comprendendo quindi nell'estratta previsione normativa, che in realtà aveva avuto fino a questo momento una interpretazione piuttosto stretta, ogni danno di natura non patrimoniale derivante dalla lesione di valori inerenti alla persona, e cioè il danno derivante dalla lesione di interessi di rango costituzionale. Il danno esistenziale consiste poi in pratica nella rinuncia alle abitudini di vita imposta dall'illecito, la vittima non può più fare quello che faceva prima, deve agire altrimenti ed è un danno che concerne ovviamente il tempo e lo spazio della parte lesa. La corte costituzionale a seguito appunto della pronuncia ... cioè la corte di cassazione a seguito della pronuncia della corte costituzionale, ha ulteriormente delineato questo tipo di danno con due sentenze principali, che sono quelle del 22 gennaio 2004 nonché quella a sezioni unite, del 2006 la 652. dicevo che ha delineato e precisato quelli che sono i presupposti del danno esistenziale che comportano il diritto al risarcimento, precisando che il danno esistenziale pur avendo conseguenze anche in natura psicologica, si traduce in cambiamenti peggiorativi permanenti, anche se non sempre definiti, delle proprie abitudini di vita e delle relazioni interpersonali. Il pregiudizio è pacificamente accertabili attraverso la prova di scelte diverse di vita da quelle che sarebbero adottate se non si fosse verificato naturalmente l'evento lesivo. Ora gli eventi della scuola Diaz, senza dilungarmi tanto, sono stati così devastanti per buona parte direi per tutti i giovani che le hanno vissute, per le parti civili costituite, da incidere fortemente sulla qualità della vita, provocando sconvolgimenti nei rapporti interpersonali, nella vita sociale di relazione, nella famiglia, incidendo sul corso degli studi, alcuni hanno addirittura interrotto gli studi o comunque rallentati, incidendo sull'attività lavorativa, sono addirittura fatte scelte diverse nell'ambito dell'attività lavorativa. Ora in considerazione della composita tipologia del danno risarcibile, le richieste che verranno formulate di liquidazione di una provvisionale, ve lo anticipava il collega Guiglia, non potranno essere inferiori a parere dei difensori di parte civili ad un importo di 40mila euro, tenuto conto, è un pochino ... viene a pag. 19 della memoria viene poi semplificato questo tentativo di quantificazione, nel minimo naturalmente, tenuto conto che il solo danno biologico post traumatico da stress porta a una liquidazione nel minimo del 15% il 15/18% e quindi non inferiore, ipotizzando ovviamente una media, perchè dobbiamo fare anche la media dell'età come è noto al tribunale, come una media di 25 anni non inferiore ai 35mila euro, e tenuto conto che il danno esistenziale secondo la dottrina giurisprudenziale prevalente ha la stessa valutazione cioè viene liquidato nella stesso importo del danno biologico, e io non sto considerando il danno biologico da lesione perchè quello ovviamente è diverso per ogni parte civile, ma solo le cose che le unificano, e anche in questo caso avremmo altri 35 mila euro, e un danno morale che ripeto non solo è già stato liquidato dal nostro tribunale in termini tripli, quadrupli rispetto al danno biologico, ma che quanto meno lo possiamo attestare sul doppio tenendoci proprio al ribasso al doppio del danno biologico quindi con un ulteriore liquidazione di 70mila euro, complessivamente sono 140mila euro, questo per spiegare al tribunale da dove nasce la richiesta di una provvisionale per tutti non inferiore di 40mila euro che verrà ad accrescere per coloro che hanno subito delle lesioni ingenti e di cui il tribunale ha in atti le perizie medico legali. Io mi fermo qui per quanto riguarda l'excursus sul danno,  che credo di avere sintetizzato davvero a dismisura, del resto parliamo di argomenti più che noti al tribunale. La collega poiché mi seguirà tratterà la tematica dei soggetti che sono tenuti al risarcimento del danno.</w:t>
      </w:r>
    </w:p>
    <w:p>
      <w:pPr>
        <w:pStyle w:val="Normal"/>
        <w:spacing w:lineRule="atLeast" w:line="100" w:before="0" w:after="0"/>
        <w:rPr>
          <w:b w:val="false"/>
          <w:b w:val="false"/>
          <w:bCs w:val="false"/>
        </w:rPr>
      </w:pPr>
      <w:r>
        <w:rPr>
          <w:b w:val="false"/>
          <w:bCs w:val="false"/>
        </w:rPr>
        <w:t xml:space="preserve">Concludo quindi chiedendo pochi minuti di attenzione ancora al tribunale per la posizione della mia assistita che è Di Pietro Adarosa. </w:t>
      </w:r>
    </w:p>
    <w:p>
      <w:pPr>
        <w:pStyle w:val="Normal"/>
        <w:spacing w:lineRule="atLeast" w:line="100" w:before="0" w:after="0"/>
        <w:rPr>
          <w:b w:val="false"/>
          <w:b w:val="false"/>
          <w:bCs w:val="false"/>
        </w:rPr>
      </w:pPr>
      <w:r>
        <w:rPr>
          <w:b w:val="false"/>
          <w:bCs w:val="false"/>
        </w:rPr>
        <w:t>Adarosa Di Pietro è una giovane ragazza, all'epoca aveva 25 anni, che viene a Genova con grande entusiasmo per manifestare il proprio dissenso al vertice in un ambito di globalizzazione, ma soprattutto per scambiare esperienza culturali, etniche, per dibattere, per crescere, per festeggiare, per festeggiare un evento di ritrovo importante di giovani come ... come la maggior parte dei giovani ha affrontato questo viaggio verso il G8. Arriva a Genova mercoledì 18 e si colloca subito allo stadio Carlini, parteciperà alla prima manifestazione del giovedì successivo, e mentre si trova in piazzale Kennedy a manifestazione finita, apprenderà che alla scuola Diaz era dislocato il centro stampa e il centro di indymedia a cui lei è particolarmente interessata, quindi decide di andare via dallo stadio carlini e andrà alla Diaz Pascoli dove si fermerà nei giorni successivi. La Di Pietro non parteciperà alle successive manifestazioni di piazza, perchè come ci riferisce lei in udienza venerdì mattina aveva sentito dei disordini in piazza Manin e altri, e poichè rifugge personalmente da quelle che sono le situazioni di violenza e di tensione, decide di non partecipare. Quindi si ferma e collabora con i giovani di indymedia e in generale con il centro stampa nei giorni successivi. Alla sera del 21 luglio alle 23.15 circa, si trova purtroppo suo malgrado nel cortile della scuola per fare passeggiare prima di andare a dormire il proprio cane, perchè la Di Pietro era venuta da (??) assieme al proprio cane, da sola con il cane. Quando sente intorno a se una forte agitazione, un fermento, alcuni giovani che in modo agitato parlano e dicono che sta arrivando la polizia e lei si spaventa ovviamente, si trova proprio, sono proprio quelle situazioni che la Di Pietro ci dice da cui io rifuggo, si spaventa, si trova in difficoltà, si agita ma anche perchè sente l'agitazione intorno a se, non sa più che cosa fare, perchè è vicino all'edificio Pertini, ha paura ad allontanarsi per andare alla Pascoli dove ha le sue cose e dove era e quindi suo malgrado entra nella Diaz Pertini, la tensione ormai si respira nel momento in cui entra la Di Pietro perchè ce lo esporrà lei durante il suo esame, e vede ragazzi che chiudono il portone, che appoggiano delle assi di legno sul portone, non sa che cosa fare, prende un giovane che era lì anche lui sperduto come lei e insieme al cane sale i 4 scalini della palestra e si nasconde nel bagno e lì rimane. Da lì la Di Pietro vede e segue l'irruzione, lo sfondamento del portone, le urla, le minacce, gli insulti, le violenze, i colpi secchi ripetuti sui corpi, le grida di dolore, le suppliche. La Di Pietro potrebbe sembrare a prima vista una miracolata della Diaz, perchè insieme a pochi altri che si contano veramente sulle dita di una mano non subisce delle lesioni fisiche di una certa gravità, le verranno solo riscontrati, e dico solo come dice lei quando risponde al Pm dice “ a me non è successo niente”, perchè purtroppo in un contesto di tale violenza viene normale anche a me dire solo , le verranno riscontrate degli ematomi alle braccia, prenderà uno schiaffo così violento da farle saltare le lenti a contatto, ma nonostante questo nessuno si può considerare si può dire miracolato dei giovani che si trovavano alla Diaz perchè nessuno di loro è di fatto uscito indenne per un verso o per l'altro da quel massacro. Adarosa vive dei momenti drammatici alla Diaz di forte tensione come potete capire, di impotenza di fronte alle violenze che vede perpetrare ai giovani accanto a lei inerti senza ragione, con il timore, con la paura più che fondata che adesso tocchi a lei, vede sferrare colpi ripetuti con il manganello, vede prendere a calci i giovani, anche quelli per terra feriti, vede teste spaccate, sangue che scorre, subisce le ingiurie, il disprezzo senza potersene dare e fare una ragione. Adarosa come ci ha testimoniato meglio di quanto posso fare io naturalmente porta dentro di se le conseguenze di quella notte e dei giorni immediatamente successivi, ha avuto conseguenze nella vita di relazione, nella vita famigliare, nell'andamento degli studi che ha interrotto per un certo periodo, nel rapporto con la madre, nel rapporto con gli altri in generale, ha passato numerose mesi e mesi di notti insonne, ha avuto incubi, ha rivissuto quei momenti terrificanti, e il senso di impotenza di frustrazione che è poi quello l'amaro che rimane, a questi ragazzi che hanno subito questa violenza, le ha lasciato un senso di ... le ha lasciato un senso di frustrazione che ancora adesso è presente in lei. Adarosa Di Pietro, non credo che sia l'unica signori del tribunale, chiede ancora il perchè di quella notte, perchè di quella violenza, perchè di tanta (???)01.51.17.</w:t>
      </w:r>
    </w:p>
    <w:p>
      <w:pPr>
        <w:pStyle w:val="Normal"/>
        <w:spacing w:lineRule="atLeast" w:line="100" w:before="0" w:after="0"/>
        <w:rPr>
          <w:b w:val="false"/>
          <w:b w:val="false"/>
          <w:bCs w:val="false"/>
        </w:rPr>
      </w:pPr>
      <w:r>
        <w:rPr>
          <w:b w:val="false"/>
          <w:bCs w:val="false"/>
        </w:rPr>
        <w:t>Un intervento deciso a tavolino con estrema freddezza, lo ha ricordato il collega Gamberini che ha aperto le discussioni della parte civile, dicevo privo di qualsiasi e qualsivoglia giustificazione, e non solo ... non solo perchè nella scuola non c'erano i black bloc e che del resto la polizia aveva avuto svariate occasioni di fermare in piazza, davanti al carcere, nel supermercato, cioè conosciamo ... ma perchè quella violenza esercitata non avrebbe avuto giustificazione alcuna neppure se nella scuola ci fosse stato un covo di black bloc, cioè viviamo in uno stato democratico, in cui chi commette illeciti si arresta ma non si massacra e si ammazza di botte. Questo è il dato, per questo io dico non c'è giustificazione alcuna, e lì no c'era ... lo sapevano che non c'erano black bloc, ma comunque anche se gli imputati di ciò fossero convinti non sarebbero comunque giustificati da tutto questo. Un intervento che è inutile dirlo, ma voglio dire, ha tanto il sapore di una spedizione punitiva di triste e nostalgica memoria, e mi piace veramente poco sotto questo profilo, un intervento che non si comprende veramente che cosa dovesse portare, diamine ma che cosa volevano fare? Non ha potuto fare a meno di esclamare il PM durante la requisitoria ricordando le violenze inflitte alle parti lesi con reiterazione, per fare seriamente del male. Perchè questo è stato lo scopo di questa spedizione, fare del male. Ricordava il collega il numero dei feriti, e di questi, su 79, 46 sono colpiti alla testa, 46 !, cioè voglio dire non è un caso allora che tutti siano colpiti alla testa, è una scelta, e quelli che non sono colpiti alla testa, lo ricordava il collega, hanno le braccia rotte, perchè sono riusciti in qualche modo a parare i colpi con le braccia alla testa. Ora io capisco che non è certo compito del processo dare una lettura sociologica e politica ai fatti del G8 e me ne guardo bene naturalmente, sono altri che dovrebbero fare ... che dovrebbero dare questa lettura, però credo che alcune riflessioni e con esse una lettura un pochino più ampia di quella strettamente processuale si imponga di fronte a fatti e ad eventi così gravi e traumatici per tutta la società, per tutti noi, di fronte alla violazione cosciente e sistematica dei diritti dell'uomo, alla assoluta ingiustificazione di comportamenti efferati e disumani come quelli che noi purtroppo, purtroppo, perchè non fa piacere a nessuno, stiamo esaminando in questo processo. Questo processo come quello di Bolzaneto costituisce un punto veramente importante rilevante nella storia del G8, perchè è a mio avviso, e credo di non essere la sola a pensarla così, la prima vera risposta delle istituzioni democratiche, le nostre, alla violazione dei diritti umani compiuti nei giorni del G8, e proprio da coloro che questi diritti sono istituzionalmente preposti a difendere. Ora gli eventi del G8 purtroppo non hanno avuto, nell'immediatezza perlomeno, quella attenzione che avrebbero meritato, proprio per la gravità che gli sta dietro, a livello di governo, come sappiamo l'inchiesta parlamentare ha dovuto essere sollecitata da autorità straniere, dall'autorità austriaca a e tedesca in particolare che chiedevano giustamente spiegazioni al nostro governo, nostro stato, delle violenze subite dai loro giovani. Gli imputati sono tutti in servizio, oddio io non sono esperta in materia nel modo più assoluto, però per quel poco che comprendo mi pare che tutti accresciuti di grado, laddove consentitemi una prudenziale sospensione sarebbe parso quasi un atto dovuto, ancorché non obbligatorio, ma dovuto, tenuto conto del ruolo che rivestono gli imputati e delle imputazioni loro ascritte. C'è del resto accanto a questo anche un grande assente tra le parti civili del resto, un vuoto, lo Stato. In tale contesto, povero quindi di prese di posizione ferme e decise, di condanna di comportamenti che nulla hanno a che fare con uno Stato democratico ne con le nostre istituzioni, e men che meno con la nostra carta costituzionale, questo processo è sicuramente la riaffermazione dello stato di diritto e della legalità violata, questo indipendentemente da come si conclude il processo, perchè poi giocano e lo sappiamo all'interno della responsabilità, perchè esiste il garantismo nel nostro processo ed è sacrosanto, quindi potrebbero poi giocare questioni di responsabilità, (?????)(01.56.41) ma comunque sicuramente questo processo è un punto fondamentale e importatane nei fatti del G8, nella storia del G8. Nella risposta processuale confidano, signori del tribunale, non solo le parti civili ma tutti coloro che si sono sentiti che si sentono lesi per quanto accaduto, per il blackout dei diritti sistematico e che ha consentito di fatto la violenza di cui oggi è a processo. Concludo chiedendo la penale affermazione di responsabilità di tutti gli imputati, con la sola esclusione degli imputati dei fatti per la Pascoli, cioè Gava, Fabbrocini e Fazio, e per i reati loro ascritti, riportandomi nel merito sia in punto prova dei fatti sia in punto di responsabilità degli imputati alle argomentazioni già svolte dei Pm sui quali fatti sinceramente non potrei dire di più ne dirlo meglio, molto onestamente, chiedo conseguentemente la condanna degli imputati ad una pena adeguata, adeguata alla violenza esercitata, adeguata alla qualificazione degli imputati, adeguata ai diritti lesi, nonché ovviamente in ragione di tutte le argomentazioni che ho svolto in apertura, una liquidazione in favore di Di Pietro Adarosa di una provvisionale immediatamente esecutiva non inferiore ai 40mila euro oltre alla liquidazione delle spese di giudizio.</w:t>
      </w:r>
    </w:p>
    <w:p>
      <w:pPr>
        <w:pStyle w:val="Normal"/>
        <w:spacing w:lineRule="atLeast" w:line="100" w:before="0" w:after="0"/>
        <w:rPr>
          <w:b w:val="false"/>
          <w:b w:val="false"/>
          <w:bCs w:val="false"/>
        </w:rPr>
      </w:pPr>
      <w:r>
        <w:rPr>
          <w:b w:val="false"/>
          <w:bCs w:val="false"/>
        </w:rPr>
        <w:t>Deposito conclusioni scritte in più copie che darei per lette, naturalmente se non ci sono obiezioni del tribunale e dei difensori degli imputati, la nota spese.</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 xml:space="preserve">Presidente </w:t>
      </w:r>
      <w:r>
        <w:rPr>
          <w:b w:val="false"/>
          <w:bCs w:val="false"/>
        </w:rPr>
        <w:t>: Grazie ... prego avvocato Costa ...</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 xml:space="preserve">Avv. Costa:  </w:t>
      </w:r>
      <w:r>
        <w:rPr>
          <w:b w:val="false"/>
          <w:bCs w:val="false"/>
        </w:rPr>
        <w:t>avvocato Francesca Costa per le parti civili Martensen e Huth. Come detto prima di rassegnare le mie conclusioni per i miei assistiti, volevo affrontare solo uno degli argomenti della memoria che abbiamo depositato e sottoscritto  insieme ad altri colleghi. L'argomento è quello della responsabilità civile del ministero dell'interno che è stato citato dalle parti civili per i danni subiti. È stato citato il ministero dell'interno perché tutti gli imputati sono appartenenti alla polizia di stato e come tali dipendenti di questo ministero. Ad essere sincera la sottoscritta e le altre parti civili ritenevano di non dovere spendere molte parole su questo argomento, perchè a noi pare assolutamente pacifica questa responsabilità. Tuttavia nel corso dell'udienza preliminare i rappresentati del responsabile civile in questo procedimento sembrano in qualche modo averla posta in discussione, e allora noi abbiamo deciso, ci siamo sentiti comunque in dovere di spendere qualche parola sull'argomento, sarò breve però lo farò. Come ben sa il tribunale il fondamento della responsabilità della pubblica amministrazione per il fatto dannoso dei propri dipendenti si trova sia nella Costituzione all'art. 28, sia nelle disposizioni del codice civili, quello dell'art. 2043 sulla responsabilità per fatto illecito, e quella dell'art. 2049 sulla responsabilità del datore di lavoro per il fatto del proprio dipendente. Chiaramente la difficoltà nel caso di fatto illecito di appartenenti alla pubblica amministrazione sta nel distinguere quei casi in cui questa attività sia frutto di una iniziativa autonoma da parte del dipendente, sia quindi totalmente slegata dalle finalità dell'ente, dai casi in cui invece questa attività seppur illecita, quindi se pur costituente reato, in qualche modo può essere collegata alle finalità dell'ente cui il dipendente è preposto, è solo in questo caso, in base al rapporto di immedesimazione organica, che questa responsabilità può essere riferita alla pubblica amministrazione e che quindi può essere dichiarata responsabile. Come è ben noto per fronteggiare questo tema la giurisprudenza ha elaborato il concetto di occasionalità necessaria, secondo il quale occorre guardare al comportamento tenuto dal soggetto che ha commesso il reato e ha prodotto il danno non solo nella sua singolarità, ma guardato nel complesso dell'attività cui questo inerisce, e individuare questo collegamento cioè questa occasionalità è necessaria quando l'espletamento delle mansioni inerenti al servizio prestato abbia costituito conditio sine qua non del fatto illecito produttivo del danno o comunque ne abbia grandemente agevolato la realizzazione. Quindi la giurisprudenza a lungo ha trattato questo argomento, e anche direi veramente allargato questo concetto fino a ritenere che vi sia responsabilità ex art. 2049 del datore di lavoro anche questo collegamento di cui anche nel caso in cui questo collegamento di cui parlavamo sia solo strumentale o anche marginale rispetto alle mansioni affidate. Quindi la giurisprudenza individua in realtà 2 elementi principali sulla base dei quali deve essere dichiarato responsabile il datore di lavoro e in questo caso la pubblica amministrazione per il fatto commesso dai propri dipendenti, l'uno è l'inserimento in una organizzazione di un altro soggetto e l'altro elemento è il collegamento tra questo inserimento e il fatto illecito, e quindi il caso in cui il soggetto abbia sfruttato questo suo inserimento per perseguire anche una finalità che può essere personale, anche un fine egoistico, ma la semplice il semplice  inserimento la semplice appartenenza a questa struttura ha fornito, e quindi debba essere dichiarata la responsabilità, strumenti  atti a realizzare o facilitare l'attuazione del progetto criminoso, progetto criminoso che altrimenti sarebbe stato impossibile da porre in essere, ma non solo impossibile sarebbe forse anche ... potuto ... avrebbe il soggetto forse anche potuto realizzarlo, ma per realizzarlo avrebbe forse  dovuto seguire dei percorsi ben più gravosi che invece con l'appartenenza alla struttura hanno seguito invece una via molto più semplice. Ora nel caso in esame il tribunale ... noi dobbiamo chiederci se questi presupposti ci sono, e a detta della sottoscritta, ma anche seguendo semplicemente le indicazioni che ci vengono date dalla giurisprudenza è evidente che l'appartenenza alla polizia di stato abbai consentito agli imputati di commettere questi reati, è evidente non c'è dubbio che il ruolo e le mansioni e gli incarichi che sono stati affidati agli imputati abbiano reso possibile o comunque agevolato i comportamenti produttivi di danno, a nulla rilevando che tali comportamenti siano stati commessi eventualmente in modo autonomo, o anche forse in violazione di un ordine che hanno ricevuto, la giurisprudenza come è detto è copiosa, io vi rimando alla nostra memoria dove abbiamo citato casi in cui il legame con la struttura di appartenenza è ben più blando di quello che lega gli imputati al ministero di cui fanno parte. Solo per facilitare il lavoro del tribunale io vorrei leggere solo parzialmente una massima del tribunale di Genova, è una massima molto recente del gennaio 2008 che è particolarmente interessante perchè è una massima che riguarda fatti che sono avvenuti il 20 luglio del 2001, e sono fatti di strada ed è un'azione di violenza che è stata commessa da alcuni appartenenti della polizia nei confronti di un soggetto. In questa sentenza il tribunale di Genova ha dichiarato responsabile il ministero dell'interno  per i danni sia fisici che psicologici che sono stati cagionati, e la massima stessa oltre a ricordare il tribunale  la più recente consolidata giurisprudenza quindi come è detto il concetto secondo il quale le mansioni o le incombenze affidate al dipendente abbiano reso possibile o comunque agevolato  il comportamento produttivo di danno, dice che a nulla rileva che tale comportamento si sia posto in modo autonomo nell'ambito dell'incarico o  abbia addirittura ecceduto i limiti di esso magari in trasgressione degli ordini ricevuti. Io penso che questa sentenza ci fornisca diciamo così un percorso ben più ampio di quello che deve compiere il tribunale per dichiarare la responsabilità del Ministero dell'Interno per i fatti commessi dagli imputati, qui mi pare che la responsabilità sia chiara e palese e il tribunale troverà nella giurisprudenza citata ben più di un argomento per giustificare.</w:t>
      </w:r>
    </w:p>
    <w:p>
      <w:pPr>
        <w:pStyle w:val="Normal"/>
        <w:spacing w:lineRule="atLeast" w:line="100" w:before="0" w:after="0"/>
        <w:rPr>
          <w:b w:val="false"/>
          <w:b w:val="false"/>
          <w:bCs w:val="false"/>
        </w:rPr>
      </w:pPr>
      <w:r>
        <w:rPr>
          <w:b w:val="false"/>
          <w:bCs w:val="false"/>
        </w:rPr>
        <w:t>Passerei ora brevemente a parlare delle mie due posizioni di parte civile, e partirei da quella forse meno grave per i danni riportati ma che è eccezionale in questo procedimento, e cioè la posizione di Andreas Huths. La sua è effettivamente come diceva la collega Maltagliati lo possiamo considerare un miracolato perchè è parte offesa semplicemente di percosse, ma la sua è una posizione eccezionale, perché Huths fra tutte le parti offese, le parti civili di questo procedimento è l'unico che ha riconosciuto nella persona dell'imputato Fazio Luigi il proprio aggressore. Sul riconoscimento vorrei poi spendere due parole anche perchè ahimè dell'imputato Fazio Luigi posso parlare solo io quindi qualche cosa poi vorrei anche dire, ma prima vorrei semplicemente collocare la posizione ... collocare Huths all'interno della scuola Pascoli e anche brevemente esporre ciò che gli è accaduto. Huths nel momento ... Huths è un giornalista, è un giornalista accreditato, è un giornalista che lavora negli uffici della Pascoli, che vi ha lavorato lungo tutti i giorni del G8. Come lui ci ha detto faceva ingresso nella scuola grazie a un pass della stampa che possedeva perchè proprio era un giornalista accreditato. Nel momento in cui la polizia entra nella scuola pascoli, Huths si trova al terzo piano negli uffici di indymedia e in quel momento non accorgendosi che la polizia ha fatto ingresso anche nella Pascoli si sposta in un'altra aula proprio per seguire dalle finestre l'irruzione che invece sta avvenendo all'interno della scuola Diaz. Proprio mentre è voltato guarda le finestre quindi da le spalle alla porta, assieme al signor Plumeke che è un amico con cui Huths è venuto, e insieme alla signora Moser Nadine che è invece una persona che ha trovato lì sul posto, che ha conosciuto in quella occasione, si sente Huths battere sulla spalla, si sente battere sulla spalla da un poliziotto che ha fatto ingresso in quel momento nella stanza, e che a gesti, anche perchè l'unica cosa che Huths sa dirgli in italiano è che è giornalista, a gesti gli fa capire che deve andare nel corridoio e mettersi in ginocchio. Mentre Huths, che peraltro sta obbedendo all'ordine che gli viene posto, gli chiede conto del perchè, visto che non stanno facendo niente, si deve mettere in ginocchio, il poliziotto pare particolarmente indispettito, e allora qui che entra in scena l'imputato Fazio, nel senso che questo poliziotto, questo poliziotto che è entrato nell'aula, chiama quello che tutti identificano con il capo, cioè sia nelle dichiarazioni di Plumeke sia nelle dichiarazioni della Moser questa persona viene identificata come capo, sia per il suo atteggiamento sia effettivamente perchè sembra dare degli ordini agli altri poliziotti che sono presenti sul posto. L'imputato Fazio fa cenno fin da in fondo al corridoio a Huths che deve raggiungerlo, e una volta che Huths gli si avvicina che cosa fa? Lo colpisce per 3 volte al viso, gli dice qualcosa di minaccioso che Huths naturalmente non capisce, ma che dalle modalità e dal modo di urlare del Fazio capisce che non è certo una cosa positiva quella che gli sta dicendo, fino a che lo prende, lo prende ... lo afferra con una mano per il capo e gli torce il braccio dietro la schiena, torsione del braccio che continuerà ad esserci questa posizione così di trattenerlo anche lungo le scale che l'imputato Fazio costringe Huths a scendere fino a portarlo nel seminterrato dove lo costringerà nuovamente in ginocchio e dove lo lascerà fino a che si allontana. Due parole sul riconoscimento dell'imputato Fazio, non meriterebbero neanche ... cioè anche questo è un argomento che forse parole non ne meriterebbe tante, però la difesa di Fazio continua a porre in discussione gli esiti di una ricognizione che è avvenuta nelle forme dell'incidente probatorio, ho citato anche nelle mie conclusioni il verbale in cui si da atto che Huths riconosce l'imputato Fazio al 100%, con immediatezza non appena è sollevata la tenda nel momento della ricognizione. Pur tuttavia la difesa di Fazio non assolutamente, lo capisco è il loro lavoro, non si da conto di questo riconoscimento e allora continua a metterlo in discussione, lo mette in discussione facendo risalire una certa diciamo così poca genuinità di questo riconoscimento nel aver mostrato prima a Huths una serie di foto di vari poliziotti che potrebbero aver partecipato sia all'irruzione alla pascoli che alla Diaz. Ma se è vero che alla prima diciamo batteria di foto che viene mostrata a Huths, Huths immediatamente non riconosce Fazio, è anche vero che quelle foto, proprio come le chiama il difensore di Fazio all'udienza preliminare, sono le famose foto della prima comunione, cioè le foto di quando questi poliziotti hanno fatto ingresso in polizia, quello che distingue l'imputato Fazio e che probabilmente lo rende riconoscibile, è che l'imputato Fazio, al contrario degli altri imputati, quanto meno quelli che hanno fatto ingresso alla Pascoli, è nato nel 1952, quindi nel 2001 quando si fa l'irruzione alla pascoli ha 49 anni, e ha i capelli bianchi, e questo lo distingue particolarmente e quindi probabilmente ne rende il suo ricordo molto più semplice per i soggetti che sono lì. E infatti è vero che se nella prima come detto batteria di foto Huths non riconosce Fazio, lo riconosce però in un'altra serie di foto, non nella foto di Fazio da solo come a volte sembrava inneggiare il difensore di Fazio, ma in un'altra serie di fotografie che sono un po' più recenti, su quelle effettivamente Huths pone la sua attenzione e indica Fazio così come altri soggetti. Quindi direi un riconoscimento del tutto genuino, che poi viene superato dalla effettiva ricognizione che avviene nelle forme dell'incidente probatorio. Dicevo la testimonianza di Huths è molto lineare, lo è fin dall'inizio, fin da quando viene sentito nelle indagini, e le caratteristiche di Fazio non sono solo riportate da Huths, ma lo sono anche in sede di dibattimento da Moser Nadine e da Plumeke Timoty che appunto descrivono Fazio con queste caratteristiche che lo rendono riconoscibile proprio fra tanti in quella occasione.  C'è un'altra cosa da dire, la difesa di Fazio si è poi in più occasioni ha fatto riferimento a dei piccoli particolari che non coinciderebbero, cioè per esempio il possesso di un walkie talkie da parte di Fazio che secondo Huths avrebbe e secondo la difesa non avrebbe mai avuto, ora ritengo che tutti questi siano particolari a dir poco irrilevanti, che non inficiano la forza probatoria che ha una ricognizione, ma c'è di più, anche il fatto che la difesa Fazio farà molta leva sulle dichiarazioni di Annibale Locatelli, Annibale Locatelli è un poliziotto che si trovava in compagnia di Fazio nel momento dell'irruzione alla Pascoli e resta con Fazio per un certo periodo, ma non per tutta la  permanenza di Fazio all'interno della scuola, perchè Fazio che cosa fa? A un certo punto si allontana da Locatelli per accompagnare una famosa onorevole, ecco è a questo punto che Locatelli perde completamente di vista Fazio fino a rincontrarlo poi dopo la scuola, a mio giudizio è proprio in questo segmento temporale, quello in cui Fazio si allontana, eventualmente probabilmente sì è vero per accompagnare da Gava l'onorevole così come è effettivamente emerso dai fatti, che si colloca temporalmente perchè nel frattempo Fazio è salito, l'aggressione a carico di Huths, è vero che è un fatto grave ma è anche un fatto che è durato pochi minuti, e che quindi facilmente può collocarsi temporalmente nella ricostruzione dei fatti così come emerge dalle testimonianze che abbiamo agli atti del dibattimento. Quanto al danno che Huths ha riportato come detto ha subito queste forti percosse e a lungo, ci ha raccontato, ha avuto problemi anche quando è tornato al proprio paese, sia per il sonno sia comunque per il forte turbamento che questo episodio aveva cagionato. Io do per lette le conclusioni di Huths, dico che anche io chiedo naturalmente che sia dichiarata la penale responsabilità degli imputati e che il danno ... il risarcimento del danno sia liquidato in separata sede civile con una richiesta di provvisionale di euro 10mila.</w:t>
      </w:r>
    </w:p>
    <w:p>
      <w:pPr>
        <w:pStyle w:val="Normal"/>
        <w:spacing w:lineRule="atLeast" w:line="100" w:before="0" w:after="0"/>
        <w:rPr>
          <w:b w:val="false"/>
          <w:b w:val="false"/>
          <w:bCs w:val="false"/>
        </w:rPr>
      </w:pPr>
      <w:r>
        <w:rPr>
          <w:b w:val="false"/>
          <w:bCs w:val="false"/>
        </w:rPr>
        <w:t>Passo invece alla posizione di Martensen Niels, che invece si trovava all'interno della scuola Diaz, ora il mio compito è in parte facilitato dalle conclusione dell'avvocato Guiglia perchè ... e dalla sua illustrazione della memoria video, perchè in realtà Martensen Niels per la prima parte diciamo così dell'irruzione alla Diaz si trova in compagnia di Lena Zuhlke, e quindi per gli spostamenti antecedenti al vero e proprio arrivo della polizia, poiché ahimè la povera Zuhlke poi perde quasi subito conoscenza e quindi purtroppo non ci può fornire troppi riscontri del comportamenti di Martensen, però quanto meno per la prima parte dell'irruzione trova conferma nelle dichiarazioni della Zuhlke. Martenesen quando sta arrivando la polizia in realtà si trova al piano terra, si trova ai computer dove sta verificando le mail ai computer appunto che erano stati collocati in quel luogo, sente arrivare la polizia e quindi raggiunge subito il secondo piano dove aveva trovato inizialmente posto insieme alla Zuhlke, e per paura scappano, scappano fino al quarto piano, fino a trovare rifugio in questo piccolo bugigattolo, dove probabilmente chi si occupava delle pulizie teneva scope e prodotti di pulizia, e si accordano, la Zuhlke e Martensen, fin dall'inizio di dire alziamo le mani non facciamo niente io dico che sono giornalista mostro il mio tesserino e magari non ci succede niente, naturalmente non è così, anche perchè sentono ... è molto ...  rende molto ...  rendono molto le dichiarazioni di Martensen soprattutto in questo punto di vista del rumore, dei passi della polizia che arrivano, dell'ingresso che fa prima nei bagni la polizia dove si trovava la Bartesaghi come diceva il collega prima, fino a poi sentire l'apertura del loro sgabuzzino, e nonostante Martensen naturalmente come detto come già aveva previsto, alzi le mani e mostri il tesserino, viene immediatamente colpito più volte con il manganello cade per terra, viene preso a calci anche una volta caduto per terra, e perde completamente conoscenza, si riprende poco dopo, cerca di rialzarsi, lo fa, percorre alcuni passi fino a raggiungere una persona che è Baro, Baro Wolfgang le cui dichiarazioni in effetti coincidono e nelle cui dichiarazioni fa riferimento a quello che ci ha raccontato Martensen, cioè i suoi spostamenti, un poliziotto si accorge di questo spostamento di Martense e lo colpisce di nuovo, più volte fino a farlo ricadere per terra e fargli perdere ancora conoscenza. Quella di Martensen è veramente un racconto di perdita di conoscenza, di ripresa più volte, fino a che un'ultima volta cerca di rialzarsi, e in quel momento ormai completamente sanguinante ricoperto di ferite uno dei poliziotti presenti sul piano prende uno degli estintori che si trovavano sul posto e glielo scarica completamente addosso sulle ferite che appunto in quello stesso momento aveva addosso, a quel punto effettivamente ricade, perde i sensi, tanto è vero che i sanitari che arrivano sul posto più volte cercano di svegliarlo, lui ricorda questo fatto, ma evidentemente le sue condizioni sono piuttosto gravi tanto che Martensen  poi si riconosce nella fotografia perchè è l'unico fra quelli che sono su quel piano a essere portato via dentro un sacco, perchè in effetti riconosce la propria foto in cui anche suoi abiti sono completamente pieni di questa polvere dell'estintore così come le fotografie di quel piano fanno vedere che il pavimento è ricoperto della polvere dell'estintore, si riconosce appunto Martensen perchè si rivede all'interno di quel sacco con cui viene portato via. I danni che ha riportato Martensen sono sia quelli attestati dal referto dell'ospedale san Martino cui viene portato la notte stessa, sia quelli attestati dal medico alle cui cure si sottopone una volta tornato in Germania, c'è anche una sottoposizione a terapia psicologica, anche per Martensen c'è un'espulsione, tanto è vero che come lui ha dichiarato in questa sede, il fratello non sapendo alcuna notizia perchè anche il consolato non era stato avvisato, vien in Italia, lo va a prendere una volta scarcerato, ma anche lì non gli fanno vedere il fratello perchè in quanto espulso Martensen viene direttamente condotto alla frontiera, e solo alla frontiera finalmente potrà rincontrare suo fratello che lo riporta a casa. Sui danni e sulla liquidabilità degli stessi io mi rifaccio alla memoria che abbiamo depositato, anche qui c'è una richiesta di provvisionale che è una provvisionale pari a euro 40mila.</w:t>
      </w:r>
    </w:p>
    <w:p>
      <w:pPr>
        <w:pStyle w:val="Normal"/>
        <w:spacing w:lineRule="atLeast" w:line="100" w:before="0" w:after="0"/>
        <w:rPr>
          <w:b w:val="false"/>
          <w:b w:val="false"/>
          <w:bCs w:val="false"/>
        </w:rPr>
      </w:pPr>
      <w:r>
        <w:rPr>
          <w:b w:val="false"/>
          <w:bCs w:val="false"/>
        </w:rPr>
        <w:t>Quindi io deposito le conclusioni e la nota spese.</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Presidente</w:t>
      </w:r>
      <w:r>
        <w:rPr>
          <w:b w:val="false"/>
          <w:bCs w:val="false"/>
        </w:rPr>
        <w:t>: grazie ... l'avvocato Passeggi ...</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Avv. Passeggi</w:t>
      </w:r>
      <w:r>
        <w:rPr>
          <w:b w:val="false"/>
          <w:bCs w:val="false"/>
        </w:rPr>
        <w:t>: inc.</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Presidente</w:t>
      </w:r>
      <w:r>
        <w:rPr>
          <w:b w:val="false"/>
          <w:bCs w:val="false"/>
        </w:rPr>
        <w:t>: facciamo una pausa adesso allora, pausa non troppo lunga però, mezz'oretta ... fra mezz'ora ci rivediamo qui.</w:t>
      </w:r>
    </w:p>
    <w:p>
      <w:pPr>
        <w:pStyle w:val="Normal"/>
        <w:spacing w:lineRule="atLeast" w:line="100" w:before="0" w:after="0"/>
        <w:rPr>
          <w:b/>
          <w:b/>
          <w:bCs/>
        </w:rPr>
      </w:pPr>
      <w:r>
        <w:rPr>
          <w:b/>
          <w:bCs/>
        </w:rPr>
      </w:r>
    </w:p>
    <w:p>
      <w:pPr>
        <w:pStyle w:val="Normal"/>
        <w:spacing w:lineRule="atLeast" w:line="100" w:before="280" w:after="280"/>
        <w:rPr>
          <w:b/>
          <w:b/>
          <w:bCs/>
        </w:rPr>
      </w:pPr>
      <w:r>
        <w:rPr>
          <w:b/>
          <w:bCs/>
        </w:rPr>
        <w:t>(PARTE SECONDA di 3)</w:t>
      </w:r>
    </w:p>
    <w:p>
      <w:pPr>
        <w:pStyle w:val="Normal"/>
        <w:spacing w:lineRule="atLeast" w:line="100" w:before="280" w:after="280"/>
        <w:rPr>
          <w:b/>
          <w:b/>
          <w:bCs/>
        </w:rPr>
      </w:pPr>
      <w:r>
        <w:rPr>
          <w:b/>
          <w:bCs/>
        </w:rPr>
      </w:r>
    </w:p>
    <w:p>
      <w:pPr>
        <w:pStyle w:val="Normal"/>
        <w:spacing w:lineRule="atLeast" w:line="100" w:before="280" w:after="280"/>
        <w:rPr/>
      </w:pPr>
      <w:r>
        <w:rPr>
          <w:b/>
          <w:bCs/>
        </w:rPr>
        <w:t xml:space="preserve">Presidente: </w:t>
      </w:r>
      <w:r>
        <w:rPr>
          <w:b w:val="false"/>
          <w:bCs w:val="false"/>
        </w:rPr>
        <w:t>due difensori in rappresentanza di tutti ci sono ...  (inc) ... uno, due, tre ...ci sono ... quindi ci siamo ... prego avvocato.</w:t>
      </w:r>
    </w:p>
    <w:p>
      <w:pPr>
        <w:pStyle w:val="Normal"/>
        <w:spacing w:lineRule="atLeast" w:line="100" w:before="0" w:after="0"/>
        <w:rPr/>
      </w:pPr>
      <w:r>
        <w:rPr>
          <w:b/>
          <w:bCs/>
        </w:rPr>
        <w:t>Avv. Passeggi</w:t>
      </w:r>
      <w:r>
        <w:rPr>
          <w:b w:val="false"/>
          <w:bCs w:val="false"/>
        </w:rPr>
        <w:t xml:space="preserve">: signor presidente, signori del tribunale, a me è stato dato l'incarico insomma di concludere questa prima giornata di discussione delle parti civili trattando un argomento che si viene a interfacciare in una misura estremamente stretta con la discussione che è stato svolta dall'avvocato Filippo Guiglia e altresì con la chiamiamo memoria, perchè insomma tecnicamente io credo possa essere definita una memoria, l'animazione che il collega vi ha nel corso della mattinata illustrato. Io mi occupo, come è ovvio, della posizione della mia patrocinata Anna Julia Kutschkau, la quale si trova al primo piano della scuola, è uno dei soggetti che subisce lesioni e subisce lesioni che somma nella misura in cui non sia come dire pedestre fare una classificazione di gravità, è uno dei soggetti che comunque viene attinto in maniera più significativa dalle percosse che sono state portate nei confronti dei soggetti occupanti della scuola, e questo ragionamento sulla posizione di Anna Julia  Kutschkau sarà conseguentemente poi uno spunto per fare un discorso un po' più ampio che in qualche misura sia interfaccia del ragionamento che è stato portato avnti nella propria discussione dall'avvocato Guiglia. Vale a dire l'avvocato Guiglia vi ha parlato della fase dell'irruzione e del capo di imputazione relativo alle lesioni riguardato dal punto di vista delle parti civili, cioè dei soggetti che si trovavano all'interno dell'istituto Diaz, io mi occuperò degli stessi fatti riguardandoli però in un'ottica rovesciata, cioè occupandomi degli imputati di tale reato, quindi dei capisquadra e ovviamente dei livelli apicali, quindi del dottor Canterini e del dottor Fournier. </w:t>
      </w:r>
    </w:p>
    <w:p>
      <w:pPr>
        <w:pStyle w:val="Normal"/>
        <w:spacing w:lineRule="atLeast" w:line="100" w:before="0" w:after="0"/>
        <w:rPr>
          <w:b w:val="false"/>
          <w:b w:val="false"/>
          <w:bCs w:val="false"/>
        </w:rPr>
      </w:pPr>
      <w:r>
        <w:rPr>
          <w:b w:val="false"/>
          <w:bCs w:val="false"/>
        </w:rPr>
        <w:t>Comincio vi dicevo parlando di Anna Julia Kutschkau. E Anna Julia Kutschkau si colloca in un contesto particolare, come è quello del primo piano, nel quale l'istituto ... primo piano che ha una sua peculiarità ai fini ricostruttivi delle vicende che formano oggetto di questo lungo processo, perchè al primo piano succedono alcuni episodi che non credo francamente sia azzardato definire tra i più gravi fra quelli che si sono verificati nella notte tra il 20 e il 21 luglio all'interno del plesso scolastico Diaz, dove alcuni accadimenti, e questo è un dato che mi permetto di dire forma quasi un unicum in questa vicenda processuale, trovano tra loro riscontri nelle versioni che sono fornite dalle contrapposte parti processuali e dove peraltro, e lo vedremo poi  più in dettaglio, io vi chiedo scusa fin d'ora, ve lo anticipo, non sarò breve purtroppo sarò noiosissimo, però il livello di approfondimento probatorio che richiedo ritengo sia indispensabile dare in un processo di questo genere mi impone di essere così e mi impone quindi di appellarmi alla vostra bontà e alla vostra pazienza, e ovviamente anche a quella dei colleghi che siedono sui banchi delle difese mancherebbe, dove dicevo peraltro le dichiarazione al  primo piano delle persone offese, quantomeno di quelle di cui mi occupo io dettagliatamente perchè poi le vedremo tra poco, Anna Julia Kutschkau al piano non è sola, a quel segmento di piano ha delle persone che sono vicine a lei, si riscontrano tra di loro, si incastrano tra di loro più o meno come i meccanismi di un orologio, e al primo piano nel quale quindi è possibile sicuramente molto più che altrove fornire una ricostruzione molto precisa degli accadimenti che si sono verificati, una ricostruzione che ha la capacità, la possibilità di colorarsi addirittura della ... del dettaglio, e siccome in un processo di questo genere è poi l'insieme dei dettagli che fa il quadro, è molto utile a dare una ricostruzione approfondita del quadro di insieme. Anna Julia Kutschkau viene sentita dal collegio all'udienza del 26 gennaio del 2006, voi ricorderete il suo esame, è un esame che ha avuto dei momenti di drammaticità non usuali in questo processo dove peraltro i momenti di drammaticità ce ne sono stati parecchi, perchè somma abbiamo sentito parlare di episodi di una violenza e di una significatività che anche in un aula di giustizia penale dove ovviamente se ne sentono di tutti i colori non è comune sentire. E si trovava al momento dell'arrivo della polizia, apro una parentesi, nell'animazione che vi è proposta dai patroni delle parti civili, Anna Julia Kutschkau lo vedrete è il numero 53, è contrassegnata dal numero progressivo numero 53, e ne vedrete poi quando lavorerete sulla animazione e su relativo ipertesto gli spostamenti, si trova al primo piano, si trova per la precisione nella prima aula nel corridoio di destra dell'ala sinistra dell'edificio prospiciente il cortile, si trova insieme con le altre parti civili che .. le cui dichiarazioni esamineremo in seguito meno dettagliatamente di quanto andremo a fare rispetto alla posizione di della signora Kutschkau , si trova vicine alle parti civili Zeuner, Sibler, Albrecht e Jonasch. Nel suo esame Anna Julia Kutschkau ci dice che al momento dell'arrivo di polizia si trova in questa aula, sta dormendo e ha preso sonno in questa aula dopo essere stata al media center della scuola Pascoli, viene risvegliata dal trambusto provocato dall'arrivo delle forze dell'ordine, si affaccia alla finestra, vede l'arrivo delle forze dell'ordine, e a questo punto esce dall'aula, e ne vedrete nell'animazione delle parti civili il movimento, si sposta in corridoio e si sposta davanti al laboratorio di lingue. La polizia sta per entrare e insieme con gli altri che sono al piano decide di farsi trovare al momento in cui le forze dell'ordine faranno ingresso all'interno dell'edificio, almeno così ci riferisce ma lo vedremo più in avanti ma si tratta di uno dei tanti dettagli della sua deposizione che trovano amplissimo riscontro, decide di farsi trovare in atteggiamento di evidente non violenza, di evidente resa alle forze dell'ordine nella misura in cui poi ci sia bisogno di una resa da parte di soggetti che non stanno facendo nulla di male, nulla di penalmente rilevante. Arrivano i poliziotti ordinano a tutte le parti ... a tutti i soggetti presenti al piano di mettersi giù, anche questa dichiarazione troverà un riscontro lo vedremo dopo, e poi inizia la sarabanda, iniziano a picchiare signori del tribunale partendo davanti a quelli ... da quelli che sono davanti a lei, a uno a uno, con lentezza con metodo, quando arrivano davanti alla parte civile  Kutschkau, lei è già in ginocchio, riceve una manganellata in faccia, un calcio nel mento, e poi via così, una granaiola, altri colpi, ricorda un colpo nella schiena, ricorda un calcio nella mano, lo leggerete, vede colpire vicino a lei Katrine Ottoway, e poi vede colpire Melanie Jonsch, della quale ricorda due frammenti, due frames, il primo la Jonasch colpita tenta di rialzarsi ma ricade a terra, il secondo la Jonasch a terra sanguinante viene colpita di nuovo, la testa sbatte contro un armadio, dopodiché la Jonasch comincia a perdere copiosamente sangue e rimane inanimata, la condizione nella quale poi il dottor Fournier ci riferirà di averla ritrovata al momento del suo arrivo al piano. La faccenda, ci dice la Kutschkau nel suo interrogatorio, dura un decina di minuti, ora io preparando la ... questa discussione mi è venuto in mente, o meglio, ho letto con divisione un passaggio dell'interrogatorio ... del controinterrogatorio del dottor Fournier compiuto da uno dei legali delle parti civili, la Kutschkau ci parla di una decina di minuti, ora Fournier ci da una descrizione di un lasso di tempo differente, però se è vero, come è vero e come emerge da questo passo del controinterrogatorio del dottor Fournier in aula, che il tempo è il distendersi dell'anima, ebbene comunque lo vedremo più in avanti ed è un dettaglio che io credo sia decisivo ai fini poi della decisione che dovrete prendere sulla penale responsabilità del dottor Canterini del dottor Fournier e dei capisquadra, stiamo parlando di una scena che non ha, non può avere per tutta una serie di elementi che esamineremo più in avanti in dettaglio una durata breve, è una scena che comunque deve avere necessariamente un suo dipanarsi in un lasso cronologico di diversi minuti. Riprendendo nel racconto della Kutschkau, la parte civile ci riferisce che il pestaggio cessa, più o meno subito perchè un poliziotto anche lui in uniforme, perchè ho dimenticato di dirvi che gli uomini che hanno compiuto questa operazione che è stata descritta della quale siamo ormai tre anni che parliamo in questa aula, erano tutti in divisa, un altro poliziotto, e noi sappiamo adesso con certezza trattarsi del dottor Fournier, grida 2 volte “basta” e si toglie il casco, al che il pestaggio si interrompe e i poliziotti più o meno se ne vanno restando nel poco, il resto del racconto della Kutschkau in qualche maniera collima con  quello che all'udienza 13 giugno 2007 ci è venuto a dire il dottor Fournier, ovvero il soccorso alla Jonasch esanime da parte di un'altra delle persone presenti al piano, Jeannette Dreyer , e poi un altro episodio sul quale porto la vostra attenzione, anche su questo avrete pazienza ci ritorneremo, una oscenità compiuta da un poliziotto il quale davanti ad una delle parti civili esamini al suolo che si trova molto vicina ad Anna julia Kutschkau mima un gesto coitale, poliziotto anche questo in divisa secondo la Kutschkau. La parte civile ci dice che nessuno le dice all'interno della scuola di essere in arresto, lo apprenderà poi a Bolzaneto, viene presa e portata via, il suo bagaglio rimane lì, non viene perquisita in loco, sarà nuovamente perquisita soltanto nel sito di detenzione provvisorio di Bolzaneto, e ci dice che non vede armi, non vede bastoni, non vede oggetti atti a d offendere, e non vede alcuna forma di resistenza effettuata al piano nei confronti dei poliziotti che sono intervenuti, ovviamente, e anche questo è un comune sentire nel senso che si è sentito ripetute volte in questa aula ripetuto dalle parti civili, nessuno le dice che si tratta di una perquisizione, nessuno la informa, perchè ancorché si tratti di un 41 TULPS, ancorché non occorra quindi la previa autorizzazione del magistrato viva dio è una perquisizione, viva dio, dovrebbero sussistere comunque le minime garanzie che il codice di rito prevede per il compimento atto di polizia giudiziari ancorché compiuto in via d'urgenza, nessuno informa queste persone, circa quelli che sono i loro diritti, e vien in mente quello che stamattina da par suo ha detto Sandro Gamberini, cioè della impossibilità di ricondurre un'operazione che è essenzialmente un'operazione bellica all'interno delle strette maglie che sono anche garanzie, sono soprattutto garanzie che sono rispetti di forme, all'interno delle strette maglie che il codice di procedura penale prevede per il compimento di una atto di polizia giudiziaria. Venendo a parlare del conseguenze lesive che ha subito questa persona a seguito di questo episodio io mi limito semplicemente, e comunque lo vedrete, è stato oggetto di domanda specifica del patrone di parte civile, che questa persona che all'epoca studiava storia all'università di Berlino, ha perso un anno di studi, ha avuto la perdita di 4 denti, 2 perduti e due morti, Anna Julia Kutschkau all'epoca dei fatti aveva 21 anni e i 4 denti erano incisivi, credo che somma sotto il profilo della valutazione codicistica della gravità di questo tipo di lesione veramente non vi sia null'altro da aggiungere, e poi la Kutschkau ci racconta un altro comune sentire, nel senso qualcosa che è stato sentito comunemente in questa aula, gli incubi, terapie psicologiche ecc, derivanti dall'esperienza subita e da quello che le accade nel momento in cui uscita dalla scuola viene portata in ospedale, ve ne faccio grazie per ragione di brevità di tempo, ma è un' esperienza che sono certo leggerete e che assume semplicemente i connotati dell'incubo, perchè è veramente impensabile quello che le accade in ospedale. Abbiamo detto delle persone che le sono vicine, cominciamo da Albrecht che viene sentito all'udienza del 17 novembre 2005, e riscontra Anna Julia Kutschkau su tutta una serie di dettagli, sul fatto che fossero insieme, sul fatto che al piano vicino a  loro ci fossero anche Zeuner e Sibler, sulla dislocazione dell'aula nella quale si trovavano, sull'atteggiamento non violento nel quale tutte le persone occupanti il piano si fanno trovare al momento dell'arrivo delle forze dell'ordine, inoltre, e questo è un primo dettaglio, il signor Albrecht riconosce il manganello tonfa per la sua particolare forma, forma di una T, come l'oggetto con il quale sono state portate le percosse con cui le persone che si trovano al primo piano sono state attinte. Circa l'eziologia delle lesioni della Kutschkau a smentire la tesi che somma si è cercato di portare avanti delle ferite pregresse, ci dice che Anna Kutschkau a seguito delle percosse sanguinava molto forte dalla bocca, anche lui esattamente come la Kutschkau descrive l'episodio del pestaggio di Melanie Jonasch e delle sue condizioni, anche lui descrive il gesto coitale mimato da un poliziotto, esclude riguardo la Kutschkau, espressamente interrogato sul punto, ferite pregresse rispetto al pestaggio subito.</w:t>
      </w:r>
    </w:p>
    <w:p>
      <w:pPr>
        <w:pStyle w:val="Normal"/>
        <w:spacing w:lineRule="atLeast" w:line="100" w:before="0" w:after="0"/>
        <w:rPr>
          <w:b w:val="false"/>
          <w:b w:val="false"/>
          <w:bCs w:val="false"/>
        </w:rPr>
      </w:pPr>
      <w:r>
        <w:rPr>
          <w:b w:val="false"/>
          <w:bCs w:val="false"/>
        </w:rPr>
        <w:t>Ugualmente Sibler, che viene sentito all'udienza del 25 gennaio 2006, il giorno prima della Kutschkau , conferma di essere insieme con la Kutschkau sia nella stanza al primo piano che poi successivamente nel corridoio, anche lui racconta della condivisa decisione di sollevare le mani in segni di non violenza all'arrivo delle forze dell'ordine, anche lui ricorda e descrive il tonfa, parla della Kutschkau , che era anche lei, anche lui ci dice, seduta alla sua destra, e dice di avere visto che è stata picchiata, descrive il pestaggio, descrive le lesioni, esclude espressamente il compimento di atti di resistenza da parta di Anna Julia Kutschkau nei confronti dei poliziotti, esclude la sussistenza di ferite pregresse sulla parte civile prima dell'intervento dei poliziotti.</w:t>
      </w:r>
    </w:p>
    <w:p>
      <w:pPr>
        <w:pStyle w:val="Normal"/>
        <w:spacing w:lineRule="atLeast" w:line="100" w:before="0" w:after="0"/>
        <w:rPr/>
      </w:pPr>
      <w:r>
        <w:rPr>
          <w:b w:val="false"/>
          <w:bCs w:val="false"/>
        </w:rPr>
        <w:t>Ugualmente la Zeuner, che non vien sentita a dibattimento, che è stata peraltro sentita dai Pm in sede di rogatoria nel corso di indagini preliminari, e le cui dichiarazioni sono state acquisite dal tribunale su istanza del Pm con ordinanza 13 giugno 2007. la Zeuner ci dice che anche lei sta dormendo quando viene svegliata dal trambusto, tenta di fuggire, e riscontra la Kutschkau anche lei, e quindi siamo al quarto riscontro poi ce ne saranno altri, circa la decisione di attendere in atteggiamento non violento, in atteggiamento di resa l'arrivo delle forze dell'ordine, riscontra la Kutschkau circa il fatto che il primo poliziotto che arriva al piano ordina a tutti “giù”, ci riferisce anche di un commendo in inglese, “on the floor”, sul pavimento, e poi descrive esattamente come gli altri hanno fatto, il pestaggio. Quanto alla foggia del manganello, il tribunale avrà pazienza leggo testualmente, riporto letteralmente quello che dice “</w:t>
      </w:r>
      <w:r>
        <w:rPr>
          <w:b w:val="false"/>
          <w:bCs w:val="false"/>
          <w:i/>
          <w:iCs/>
        </w:rPr>
        <w:t>non so dire con certezza se si trattasse di manganelli o di tonfas, ricordo però che un estremità era scanalata, a questo proposito vorrei aggiungere che quando mi sono state mostrate due foto che ritraevano un manganello e un tonfa la scanalatura era larga e quindi simile a quella del tonfa</w:t>
      </w:r>
      <w:r>
        <w:rPr>
          <w:b w:val="false"/>
          <w:bCs w:val="false"/>
        </w:rPr>
        <w:t>”, riconosce nel ... avrete sicuramente presente nel fascicolo delle divise la foto B2, cioè la tuta di ordine pubblico della polizia, ma non ha il ricordo di una cintura bianca, cintura bianca che queste, ripeto il noto, ripeto l'ovvio, non veniva portata dagli uomini del 7 nucleo, poi arriveremo su un dettaglio significativo che ci dice Canterini in ordine di queste cinture, ma ogni cosa a suo tempo, anzi la Zeuner è categorica nel senso di escludere che gli agenti che operano il pestaggio al piano indossassero una cintura di questa foggia, anche lei racconta dell'arrivo di una persona, che poi appunto identificheremo con il dottor Fournier, della cessazione del pestaggio, anche lei riferisce di questo movimento coitale mimato da uno degli agenti e infine ci racconta di Anna Julia Kutschkau, ne ha un ricordo visivo della Kutschkau che a seguito delle percosse subite in bocca nientemeno sputa i propri denti. Poco ci dice Melanie Jonasch, e (???) verrebbe da dire, viene sentita dopo la Kutschkau, all'udienza del 26 gennaio, l'unico riscontro che la povera Jonasch è in grado di dare a questa versione, che peraltro ormai è ampiamente delineata, inerisce alla presenza della posizione della Kutschkau dopo mi perderete la battuta, le arriva una randellata in testa, le si spegne la luce, per sua fortuna le si riaccende un po' di giorni dopo in ospedale, e quindi la Jonasch non è in grado di dirci molto di più a parte, dimenticavo ulteriore riscontro, la decisione dei manifestanti di attendere in atteggiamento non violento l'arrivo della polizia. Tirando un po' di somme questo ci permette di trarre qualche prima conclusione su quello che è accaduto in questo segmento del corridoio del primo piano nel quale erano presenti queste parti civili. Vi ho annoiato, lo farò ancora andando nel dettaglio di queste dichiarazioni delle parti civili, ma come dire, è una noia doverosa, è ... è una noia necessaria, perchè il senso di quello che ho evidenziato è il perfetto sistematico esatto riscontro vien da pensare ai meccanismi di un orologio, alle tessere di un mosaico, tra le dichiarazioni che questi soggetti rendono, e che ci permettono di dire che all'arrivo della polizia tutte queste persone si sono fatte trovare in un atteggiamento non violento, un ulteriore riscontro sempre su questo piano anche se in un'altra porzione del piano ce lo fornisce Michael Roland Gieser, che ha differenza delle altri parti civili che sono degli indagati in procedimento connesso e che quindi devono essere apprezzati come tali e quindi abbisognano di tutti quei riscontri che la giurisprudenza richiede, è inutile ripetere il noto e l'ovvio, Michael Roland Gieser è un teste puro, ha giurato, non è mai stato indagato, per i motivi che sappiamo, dopo aver subito il pestaggio è riuscito ad allontanarsi fingendo di essere un barelliere portando via un ferito in barella, il riscontro si estende alle posizioni di queste 5 persone sul punto del piano e sui loro movimenti, sulla assenza di ferite pregresse io parlo per Anna Julia Kutschkau ma vivaddio è un discorso che può es</w:t>
      </w:r>
      <w:r>
        <w:rPr/>
        <w:t xml:space="preserve">sere serenamente esteso a tutte </w:t>
      </w:r>
      <w:r>
        <w:rPr>
          <w:b w:val="false"/>
          <w:bCs w:val="false"/>
        </w:rPr>
        <w:t>le altre persone di cui ho fatto cenno e menzione, l'assenza dicevo di ferite pregresse cui ricondurre l'eziologia delle lesioni che poi vengono obiettivate nei certificati medici, la dinamica dell'episodio riscontrata, la causazione degli eventi lesivi traumatici di cui Anna Julia Kutschkau e gli altri sono stati loro malgrado vittime, e infine vengono riscontrate la radicale non verificazione di quelle resistenze colluttazioni violentissime che vorrebbero giustificare un cotanto sfacelo. Infine il manganello tonfa, il cinturone nero, la presenza di Fournier al piano, ci permettono di dire che al settimo piano chi ha picchiato sono gli effettivi del settimo nucleo, poi potranno non essere stati soli, questo è un tema che approfondiamo più avanti, però tra gli altri è certo al di la di ogni ragionevole dubbio che al primo piano c'erano e hanno fatto e hanno agito gli uomini del settimo nucleo. Avevo detto che Canterini ci dice una cosa interessante sui cinturoni, è una parentesi che apriamo brevissima, Canterini nel corso del suo interrogatorio, udienze non vorrei sbagliarmi 6 e 7 giugno 2007, ci dice suscitando la curiosità del presidente che poi farà la stessa domanda a Fourmier al 13 giugno quando verrà sentito Fournier ottenendone una risposta parzialmente diversa, Canterini ci dice che quei cinturoni erano tra l'altro contati nel numero, escludendo quindi la possibilità che altre persone, altri funzionari, altri agenti appartenenti ad altri reparti nell'emergenza si siano muniti di una tuta da ordine pubblico, serrandone poi la casacca con un cinturone di un reparto non di loro appartenenza, non è così, c'è una corrispondenza biunivoca, settimo nucleo cinturone scuro in cordura. Dicevo si parla di questo segmento del settimo piano, ma in realtà ulteriori riscontri che ci permettono di estendere l'analisi che abbiamo fatto all'intero piano ci provengono da altre persone che , nella ricostruzione dei Pm, nella nostra ricostruzione, si trovano ugualmente a questo livello. Mina Zapatero ci riferisce dell'atteggiamento non violento e delle modalità del pestaggio, per altro la Zapatero ci riferisce altresì di un particolare che io trovo semplicemente inquietante e che dice esserle balzato all'occhio quando terminato la bonifica, la messa in sicurezza la chiamiamo così del sito ad opera delle forze dell'ordine, all'inizio della chiamiamola così' aperte virgolette “perquisizione” chiuse, la Zapatero ci riferisce del taglio degli zaini al fine di estrarne i dorsi in metallo, dorsi che poi ritroveremo orgogliosamente esibiti la domenica alle undici i questura tra squilli di trombe, insieme a mazze di cantiere, bombe molotov e altri coltellini svizzeri e altre amenità del genere. Ugualmente il teste Von Unger vicino alla Zapatero sempre al primo piano le modalità del pestaggio, e il teste Gieser il quale ci parla di una modalità di pestaggio lenta, quasi compassata, sistematica, Gieser usa questa espressione che mi sono annotato “</w:t>
      </w:r>
      <w:r>
        <w:rPr>
          <w:b w:val="false"/>
          <w:bCs w:val="false"/>
          <w:i/>
          <w:iCs/>
        </w:rPr>
        <w:t>uno per uno e per fare del male</w:t>
      </w:r>
      <w:r>
        <w:rPr>
          <w:b w:val="false"/>
          <w:bCs w:val="false"/>
        </w:rPr>
        <w:t>”, espressione che poi collima in qualche misura con la definizione che ha dato il dottor Fournier definizione che peraltro notoriamente non è sua, non è un conio del dottor Fournier, fa riferimento all'esibizione oscena dei cadaveri di Mussolini e della Petacci in Piazzale Loreto, e non si sa se l'utilizzato, come dire, rende onore alle buone letture del dottor Fournier, o semplicemente dia atto della sua spontaneità, di macelleria messicana. In Gieser c'è un altro profilo che è significativo, ed è un profilo che non inerisce le sue dichiarazioni ma ad un elemento diciamo così di natura fattuale, il tribunale, apro una parentesi non è neanche un compito mio, ne parlerà poi nel dettaglio da par suo il collega Bigliazzi, il tribunale avrà avuto senz'altro già modo di apprezzare che la ricostruzione cronologica degli eventi data nella consulenza di parte civile che è stata depositata dietro agli atti e data invece nella memoria che è stata depositata dalla difesa Gratteri e altri, segna delle divergenze abbastanza significative, parliamo di una decina di minuti, ma è ovvio che in un contesto di questo genere dieci minuti sono un abisso, sono un'enormità, qui sui minuti si gioca veramente tanto, lo dicevo non sta a me illustrare la perizia, è compito di altri, io mi limito semplicemente a indicare un dato che, salvo errori ed omissioni, salvo ovviamente l'imprecisione possibile dell'elemento che vi vado ad illustrare però tira acqua al nostro mulino e ne tira parecchia, ricorderete nella deposizione del teste Gieser che è stato esibito l'orologio che il teste aveva al polso quella sera, orologio che viene spaccato da una manganellata e si ferma alle ore 00 e 08 minuti, circostanza che mi si potrà dire non è detto che l'orologio fosse preciso, va bene, è una congettura, come è una congettura la mia circa l'esattezza dell'ora indicata, circostanza che però, guarda il caso, collima con quella della nostra perizia che colloca l'ingresso degli uomini di Canterini più o meno intorno alla mezzanotte e che ricostruisce una durata dell'operazione di messa in sicurezza del sito o di pestaggio, chiamiamola poi ... alle volte bisogna poi chiamare le cose con il loro nome anche se il nome è brutto ... intorno a una decina di minuti di durata. Chiusa la parentesi ritorniamo alla ricostruzione, l'analisi dettagliata di tutto quello che è accaduto al primo piano ci permette, almeno è una opinione delle parti civili, ci permette di affermare con un grado di certezza che va veramente molto molto al di la del ragionevole dubbio che la regola codicistica richiede, che nella loro materialità le lesioni che sono contestate agli imputati sotto la duplice specie del 40 ultimo comma e del concorso morale si siano verificate, e io credo francamente che la situazione non muti di molto agli altri livelli dell'istituto, faccio degli esempi brevissimi perchè poi i rispettivi difensori li dettaglieranno, Guadagnucci e Cestaro al piano terra, la Zuhlke, Martensen e Baro, ve ne hanno parlato questa mattina Filippo Guiglia e Francesca Costa all'ultimo piano. Costoro, ripeto è tanto per fare un esempio ma puramente indicativo, sono vittime di un pestaggio brutale, soprattutto totalmente ingiustificato dal contesto nel quale tutto questo matura pestaggio che produce degli esiti in alcuni casi, Lena Zuhlke, serissimi. Va detto chiaro e forte, ma anche su questo ci ritorneremo sopra, che non c'è niente che spieghi, in atti non c'è niente non è una protesta, è una constatazione di un fatto, negli atti a oggi a 7 anni e due mesi dalla verificazione dei fatti, i nostri avversari processuali non hanno offerto niente che spieghi, niente che motivi, niente che giustifichi, niente che permetta nemmeno di capire perchè nel corso di un operazione di polizia giudiziaria una cosa di questo genere abbai avuto a verificarsi, e peraltro, fermo restano quello che vi ho detto, cioè la materialità dei fatti, credo che francamente non possa formare oggetto di discussione, tutto questo peraltro non basterebbe in se a ritenere raggiunta la prova della penale responsabilità dei soggetti che sono imputati del delitto di lesioni, mi viene da pensare ad una espressione che fu utilizzata da uno dei Pm nel corso di una tra le prime udienze, la difficoltà di questo processo consiste nel fatto che stiamo parlando di un delitto che avviene  in una camera chiusa, e quindi senza la presenza di riscontri testimoniale esterni, un altro problema consiste nel fatto che rispetto alla diretta addebitabilità degli eventi lesivi stiamo indubbiamente facendo un processo contro ignoti, questo, voglio dire, è inutile nascondersi contro un dito ... dietro un dito ... pardon, è inutile negarlo, nessuno tra quelli che materialmente infersero le percosse ai 93 occupanti dell'istituto è stato riconosciuto, e inoltre abbiamo dei titoli di incolpazione come quello del concorso morale e quello del 40 capoverso, cioè il delitto commissivo mediante omissione che sono contraddistinti, caratterizzati da un indubbia friabilità, e infine stiamo parlando di un reato istantaneo, perchè poi voglio dire è molto semplice dire scusa ma mi contestate di non avere bloccato un pestaggio che è durato dei minuti, ma io cosa faccio? bloccavo la mano di un uomo che pestava? 70 effettivi del 7 nucleo a 5 livelli diversi di un istituto, e come facevo? Siamo nel canone dell'inesigibilità. Ma non di meno pur a fronte di queste contestazioni che hanno indubbiamente una loro dignità, noi riteniamo che la prova della ascrivibilità degli eventi lesivi ai livelli apicali e ai livelli intermedi ai graduati del 7 nucleo ci sia e sia una prova piena. Per quanto riguarda il titolo di addebito ai sensi del 110, quindi il concorso morale, hanno già detto molto e molto bene i Pm in sede di discussione, quindi io non ci ritorno sopra, non è francamente che ci sia molto da aggiungere, la giurisprudenza è costante nell'affermare la sufficienza della presenza nel reato concorsuale a rafforzare la volontà del soggetto agente, e quindi traslando il principio del giudice di legittimità al caso concreto i graduati sono dentro, hanno le squadre vicine perchè hanno le squadre vicino al loro, ci arriveremo dopo esaminando le loro dichiarazioni, la faccenda dura un congruo lasso di tempo, quindi loro hanno tutto il tempo di vedere, quello che accade, hanno tutto il tempo di fermare lo sfacelo, avrebbero tutto il tempo, tutto il modo e tutta l'occasione nel dopo di segnalare quello che accade, avete in atti le relazioni di servizio di tutti quanti, avete di quella di Canterini, avete quella di Fournier, avete quella dei capisquadra, tutti documenti proveniente dagli imputati, ebbene nessuno lo fa, nessuno denuncia, vogliamo dire che un comportamento di questo genere è idoneo a rafforzare la volontà di chi sottoposto commette reato, noi lo vogliamo dire e diciamo di sì. In ogni caso, ed è il tema che poi andiamo qui a svolgere nel suo dettaglio, vi è un altro titolo di incolpazione, lo abbiamo detto prima, che è quello del 40 capoverso, titolo di incolpazione che può essere dimostrato, che può essere argomentato e provato, ricorrendo ad un semplice sillogismo, ovvero a tutti i piani dell'istituto sono avvenuti degli episodi di violenza ingiustificati, indiscriminati e dunque penalmente rilevanti, in tutti i piani dell'istituto, lo abbiamo visto rispetto al primo piano, ma lo vedremo anche rispetto agli altri livelli, tra gli autori del pestaggio, perchè è un dato innegabile non sono stati soltanto  gli uomini del 7 nucleo gli autori delle violenze, vi erano poliziotti che indossavano una divisa che per alcuni dettagli, la foggia del casco, la dotazione del cosiddetto baton in luogo dell'ordinario sfollagente, il colore del cinturone, li riconduce al 7 nucleo, a questi dati, lo ha già detto l'avvocato Guiglia mi perdonerete lo ripeto io, si aggiunge la tipologia delle lesioni inflitte, lesioni che sono compatibili difficilmente con l'uso di uno strumento quale è lo sfollagente ordinario che in caucciù, e invece sono compatibili con l'utilizzo ancorché improprio tenendolo alla rovescia di uno strumento quale il baton che invece è materiale rigido se non erro fibra di vetro, traendo la conclusione a queste premesse gli autori del pestaggio, a tutti i piani, sono anche gli uomini del 7 nucleo e quindi i loro capisquadra rispondono per non averne fermato l'operato pur avendone avuto la possibilità.  Andremo a dimostrare questo sillogismo con qualche breve postilla, ovvero io provo a immaginare somma se il processo penale a me piace pensarlo come un qualcosa di simile a una partita a scacchi, somma se il processo penale è una partita a scacchi questo è una finale di partita, chi gioca a scacchi sa cosa è l'espressione (???) cioè lo svantaggio del tratto, capita in alcuni finali di partita di essere obbligati muovere pur trovandosi in una posizione nella quale farebbe comodo non muovere, la parte civile conclude prima della difesa, e quindi è costretta ad immaginarne le mosse, quindi io provo ad immaginare che alcuni, o meglio i colleghi che difendono i graduati imputati possano provare come dire a ripararsi dietro il paravento di qualche causa di giustificazione, la legittima difesa, l'esercizio del diritto, qualcosa del genere somma mi è parso già di sentirlo quando ci fu l'udienza preliminare, l'adempimento di un dovere. Su questo noi ci sentiamo sin d'ora di dire una parola nuovamente forte e chiara e dire che dal nostro punto di vista siamo completamente fuori tema, ne hanno già trattato i Pm e i dati processuali consentono di non dire di più, la legittima difesa presupporrebbe delle resistenze che chiaramente io ve l'ho dimostrato per il primo piano, non intendo farlo per gli altri per ragione di brevità, non ci sono state, e l'adempimento del dovere presuppone ci fosse un ordine, nulla di questo genere è stato offerto al tribunale, l'idea rimane allo stato di pura congettura, e quindi ovviamente non si sviluppa, non si discute non si ragiona sulle congetture, e se anche se fosse si trattava di un ordine manifestamente criminoso, andate e picchiate, che senso ha? , e quindi come tale ovviamente da disapplicarsi. Ci potrà essere opposto, e ovviamente in quello che immagino ci sarà opposto, cioè c'è del vero, perché questo come dire è un dato non controvertibile, che se pestaggio c'è stato, non sia stato posto in essere solamente dagli uomini del 7 nucleo, ripeto è un dato incontrovertibile, tra quelli che hanno picchiato c'erano persone in borghese, con la fratina della polizia, c'erano delle persone in atlantica, quindi appartenenti ai reparti di Prevenzione Crimine, c'erano delle persone in tuta da ordine pubblico ma con dei segni distintivi, quindi sfollagente di diversa foggia, cinturone, casco di diversa foggia che li collocano come appartenenti ad altri reparti mobili estranei al 7 nucleo, peraltro anche questo mi si permette è un argomento che non ha pregio in quanto non toglie nulla al fatto che comunque tra gli autori del pestaggio ci sono stati anche gli uomini del 7, non toglie nulla quindi alla loro responsabilità, e ovviamente non credo ci sia il caso somma di spendere particolari considerazioni in ordine alla titolarità in capo ai soggetti che a oggi sono imputati di una posizione di garanzia, eventualmente se la cosa venisse contestata dalle difese degli imputati ci sarà tempo alle repliche per prolungare il supplizio e discutere anche di questo punto. E infine oggetto di un discorso a parte che faremo alla fine sono i livelli apicali, cioè comandante Canterini e il dottor Fournier. Fatta questa premessa noi proveremo a ricostruire piano per piano in una maniera in qualche misura simmetrica anche se non provvista di una animazione riscontro come è stato fatto per i movimenti delle parti civili, proveremo dicevo a ricostruire piano per piano gli spostamenti dei capisquadra, al fine di focalizzare le singole responsabilità, che noi crediamo, noi ovviamente non pluralis maiestatis, non sia mai, noi parti civili, siamo profondamente convinti che questo approccio metodologico si renda necessario per accostare per accoppiare al singolo graduato vuoi la condotta doverosa che è stata emessa, vuoi l'evento che non è stato dolosamente impedito, allo scopo lavoreremo sulle dichiarazioni delle parti civili, anche se si tratta di testi assistiti, con quel che ne deriva ovviamente in termini di necessità di apprezzarle con particolare cautela, ma di questo, del fatto cioè che le loro dichiarazioni superino abbondantemente il teste di resistenza che è richiesto per il vaglio della loro attendibilità, di questo abbiamo già detto, le relazioni di servizio degli imputati, le dichiarazioni rese dai capisquadra in indagini preliminari che sono state acquisite all'udienza del 20 giugno 2007, e in relazione alle quali è stato prestato nella stessa udienza consenso alla utilizzabilità contra alias, le dichiarazioni spontanee rese a dibattimento, qui apro una brevissima parentesi circa il valore che possa avere la loro utilizzabilità perchè sul punto c'è giurisprudenza contraria, io ho trovato due sentenze, una che dice che sono un elemento pari alla chiamata in correità e che quindi con tutti i criteri del 192 possono essere liberamente apprezzate dal tribunale, e un'altra invece che dice non essendo sottoponibili a controesame, lo dico per onestà intellettuale, non possono essere utilizzate contra alius, il tribunale se vorrà le troverà, sono due sentenze del 98, la prima Altissimo + altri, la seconda Craxi + altri ... Craxi + altri ... la prima altissimo la seconda Craxi, tempi di tangentopoli, giunti in cassazione. Io credo francamente peraltro che sia difficile negare che la dichiarazione spontanea possa essere sotto il profilo della valutazione probatoria ritenuta un elemento, visto che è un mezzo di prova disciplinato dal codice, ben, ovviamente unitamente ad altri, possa fondare il libero convincimento del giudice in ordine al conseguimento di una prova di un determinato fatto circostanza, e poi ovviamente gli esami di chi li ha resi. Seguendo dicevo nel tentativo di ricostruire questi movimenti, una serie di linee metodologiche, che siano volte a dimostrare innanzitutto l'inattendibilità del dichiarato, di questi soggetti, questo è un approccio che vale sia per i capisquadra sia per i livelli apicali, l'individuazione per quanto possibile degli spostamenti di ogni singolo soggetto ai vari piani, e infine il riscontro della ... lo dicevo prime e mi riallaccio ... della presenza di uomini del 7 nucleo ad ogni singolo piano.</w:t>
      </w:r>
    </w:p>
    <w:p>
      <w:pPr>
        <w:pStyle w:val="Normal"/>
        <w:spacing w:lineRule="atLeast" w:line="100" w:before="0" w:after="0"/>
        <w:rPr>
          <w:b w:val="false"/>
          <w:b w:val="false"/>
          <w:bCs w:val="false"/>
        </w:rPr>
      </w:pPr>
      <w:r>
        <w:rPr>
          <w:b w:val="false"/>
          <w:bCs w:val="false"/>
        </w:rPr>
        <w:t>Il primo caposquadra che si esamina, io vado io ordine strettamente alfabetico, è Basili. Interrogato il 20 settembre del 2001, c'è la sua relazione di servizio e rende spontanee dichiarazioni il 3 aprile 2008. Basili ci dice di avere fatto ingresso dal portone centrale e che prima di lui sono entrate prima della sua squadra, sono entrate le altre tre squadre del 7 nucleo che hanno fatto ingresso dal portone principale, ricorderete che la divisione in due colonne nella manovra a tenaglia poi si duplica in una qualche misura, non so poi con che omogeneità rispetto ai tempi e ai modi dell'arrivo, anche nell'ingresso, nel senso che 4 squadre entrano dal portone principale, e le altre tre entrano invece dal portoncino laterale di sinistra. Basili ci dice che nell'atrio vede degli agenti in borghese che immobilizzano i manifestanti, ci dice che libera l'ingresso dai mobili che lo ostruivano, ricorderete la panchetta che viene messa per, inutilmente impedire l'ingresso delle forze dell'ordine nell'istituto, poi ci dice che sale per le scale dove viene aggredito e prende una bastonata in testa che gli verrebbe portata da dietro. Reagisce e disarma l'aggressore con un colpo di baton, vai hai lui al primo piano dove ricorda Fournier proprio nel momento in cui da l'ordine di smettere. Ci dice , e anche questo è un dettaglio importante perchè collima con quello che viene detto in precedenza circa la durata dell'episodio, che l'ordine arriva dopo cinque minuti più o meno dal momento in cui ha fatto ingresso, e si difende dicendo che lui non da ordini in quanto non è caposquadra, peraltro ... peraltro, lo ricorderanno i colleghi,  nel corso dell'esame il dottor Fournier è lui a dirci che aveva funzioni di coordinatore vista la qualifica in quanto era stato istruttore del reparto. Ci dice ancora che al primo piano si ferma in corridoio, all'inizio del corridoio per la precisione, e dice di vedere dei feriti ma di non vedere delle colluttazioni, al primo piano ci dice ancora vede del personale in borghese. A questo punto facciamo alcune osservazioni sull'inattendibilità del dichiarato di Basili è sufficiente soltanto un dettaglio, voi vedrete che a spontanee dichiarazioni a dibattimento cambia il piano nel quale si trovava, cioè dopo che sentito il 20 settembre del 2001 ci dice quello che vi ho sommariamente riferito, cioè sono stato al primo piano e ho visto Fournier che dava l'ordine, cambia versione, no guardate abbiate pazienza mi sono sbagliato, non sono stato al primo piano, non ho visto Fournier, anzi ero al secondo piano, scusate abbiate pazienza per l'errore. In realtà abbiamo ragionevoli motivi di ritenere che lui al primo piano ci sia stato, tant'è che in un primo momento quando diciamo così agli albori dell'inchiesta non aveva modo e maniera di rendersi conto che somma non è che facesse granché bello dire di essere stati al primo piano dove è successo di tutto, spontaneamente aveva, e probabilmente con maggiore attendibilità, ricostruito i propri movimenti. Ulteriori elementi di inattendibilità sono il fatto che ci riferisce di essere stato attinto da una bastonata in testa, peraltro non ci sono referti, e non c'è neanche il casco per quanto all'interrogatorio il buon Basili avesse detto ma il casco insomma io credo che sia ancora al Vega del reparto, il vega non so che cosa sia, immagino sia il magazzino, la fureria, non saprei che dire, uso questa definizione, il vega del reparto, ve lo faremo avere, poi non l'ha più nessuno, non l'ha più visto nessuno. Sta dentro almeno 5 minuti, è al primo piano, l'ordine di Fournier lo coglie ce lo dice lui lì al primo piano, non è caposquadra, ma è un graduato, e quindi può dare ordini agli agenti, e quindi nel momento in cui al primo piano vede quello che succede può dare l'ordine, può dare l'ordine di fermarsi e non lo fa, la conclusione viene da sé.</w:t>
      </w:r>
    </w:p>
    <w:p>
      <w:pPr>
        <w:pStyle w:val="Normal"/>
        <w:spacing w:lineRule="atLeast" w:line="100" w:before="0" w:after="0"/>
        <w:rPr>
          <w:b w:val="false"/>
          <w:b w:val="false"/>
          <w:bCs w:val="false"/>
        </w:rPr>
      </w:pPr>
      <w:r>
        <w:rPr>
          <w:b w:val="false"/>
          <w:bCs w:val="false"/>
        </w:rPr>
        <w:t xml:space="preserve">Cenni, viene sentito il 22 settembre del 2001, del 2001 chiedo scusa, redige una relazione di servizio come gli altri 27 luglio 2001, rende spontanee dichiarazioni il 26 marzo del 2008. In interrogatorio ci dice diversamente da gli altri che hanno tutti detto che le relazioni di servizio erano una prassi del 7 nucleo quando succedeva qualche cosa in qualche misura di significativo, ci dice che la relazione di servizio ... proprio apertamente ... che la relazione di servizio me l'ha richiesta Canterini. Entra in posizione retrostante dopo essere arrivato a cancello già aperto, nota un lancio di oggetti contundenti, anche se richiesto dagli inquirenti di specificare maggiormente la natura di questi oggetti non può essere più preciso al riguardo, fa posizionare gli scudi, ma a domanda dell'inquirente sul punto lo vedrete dice di non sentire il rumore di questi oggetti sugli scudi. Entra, nell'atrio vede della gente a terra controllata non si sa come no si sa perchè ma questo è un è un dato che viene comunemente riferito dai capisquadra, controllata da agenti di altri reparti, prende le scale di sinistra, va al primo piano, al quale incomprensibilmente non si ferma, però pur non fermandosi ha la sensazione che somma le cose siano a posto, la situazione sia sotto controllo, allora a questo punto va al secondo così ci dice, e sulla scala sente l'ordine di Fournier, per scrupolo ci riferisce va al piano e vede anche qui al piano una situazione congelata, tutto sotto controllo, ovviamente gente di altri reparti, del 7 nucleo non c'è nessuno, nessuno che picchia. E ci riferisce quindi di un'azione che in contrasto con quello che ha riferito il suo collega, l'ispettore Basili, che abbiamo sentito per primo, che entra per ultimo ma ci riferisce di un'azione che dure 5/7 minuti, lui entra probabilmente prima di Basili e ci riferisce di un'azione che durerebbe pochi secondi, somma l'attendibilità di questa dichiarazione è veramente ... io la lascio alla valutazione del tribunale. Va ... dunque al primo piano, va dunque al secondo piano, a entrambi questi livelli si picchia, e si picchia di brutta maniera. Non perde mai il controllo della sua squadra, in sede di interrogatorio lo vedrete nel verbale steso, riferisce di avere dato una volta dentro degli ordini a degli agenti feriti, dopo l'ingresso, voi fermatevi qui che non è il caso di andare avanti, e quindi ne ricaviamo che il reparto ... pardon ... la sua squadra, domando scusa, in questo suo muoversi all'interno dei vari livelli dell'istituto gli stai appresso. Quanto al resto l'ingresso in posizione defilata, il fatto che sempre a tutti i livelli a cui va siano gli altri a pestare, gli oggetti contundenti, ecc ... i conti ovviamente in ragione di quanto si è detto in precedenza non tornano, e il tutto a tacere della tempistica. La conclusione è che è stato al primo e al secondo piano, c'è stato per un ragionevole lasso di tempo contrariamente a quello che viene a dire in interrogatorio, ha visto quello che succedeva, ha visto operare quelli della sua squadra che erano con lui, non è intervenuto. La responsabilità consegue. </w:t>
      </w:r>
    </w:p>
    <w:p>
      <w:pPr>
        <w:pStyle w:val="Normal"/>
        <w:spacing w:lineRule="atLeast" w:line="100" w:before="0" w:after="0"/>
        <w:rPr>
          <w:b w:val="false"/>
          <w:b w:val="false"/>
          <w:bCs w:val="false"/>
        </w:rPr>
      </w:pPr>
      <w:r>
        <w:rPr>
          <w:b w:val="false"/>
          <w:bCs w:val="false"/>
        </w:rPr>
        <w:t>Compagnone, redige anche lui la relazione di servizio, viene sentito il 20 settembre del 2001, rende spontanee dichiarazioni in data 3 aprile 2008. All'ingresso si ammassa davanti al portone centrale. Quindi la sua squadra è una delle quattro che entrano dal portone centrale. Ci dice di essere insieme con la sua squadra, trovando riscontro all'udienza 12 marzo 2008 nell'esame ai sensi del 210 di Gabriele Ivo, all'atto di entrare ... che è uno degli uomini della sua squadra, cioè indagato e successivamente archiviato ... all'atto di entrare ci dice che percepisce un getto di oggetti contundenti dall'alto, e una volta entrato ci racconta la seguente storia, si trova nell'androne e vede venirgli incontro una persona anziana, che possiamo presumere visto che persone anziana di sesso maschile, parla di un vecchietto, e quindi possiamo presumere che si tratti di Arnaldo Cestaro unica persona diciamo così di età presente a quel livello. La visuale gli viene chiusa da altri operatori in borghese che in nugolo si precipiterebbero addosso al malcapitato Cestaro, all'interno ovviamente vari tipi di reparti, quelli del 7 non li vede nessuno. Sale al terzo piano, vede un ragazzo in terra privo di conoscenza, e vede dei poliziotti in borghese che li menano, venendo clamorosamente smentito sul punto, udienza 12 marzo 2008, dal 210 De Donno, un altro della sua squadra, ordina loro di fermarsi, e questi fantomatici agenti in borghese, non mi ricordo se sia lui, o è lui o un latro, addirittura uno di questi aveva una mascherina da sci per occultarsi il volto, scappano, soccorrono il ferito e nel mentre lo stanno soccorrendo arriva l'ordine del dottor Fournier. Quando scende ci dice espressamente che la sua squadra è con lui, e conseguentemente se la squadra è con lui quando scende è segno che non l'ha mai persa durante la sua operazione, e dice di star dentro per 5 minuti. Anche qui alcune osservazioni. Entra tra i primi, e anche qui la conferma ci viene resa, udienza 12 marzo, da Gabriele Ivo, entrano per primi quelli del suo nucleo, e piaccia o no la dichiarazioni, come dire, la prova dichiarativa su questo punto è un di più rispetto al dato documentale, quindi si potrà sicuramente dire che è entrato di tutto, c'era dentro di tutto, ma è innegabile che per primi entrano quelli del 7, si ferma al piano terra, ed entrando tra i primi non è credibile quanto a Cestaro, perchè addirittura lo andrete a vedere non ne dubito, parlando di Cestaro parla di un nugolo di agenti in borghese, e se c'è una cosa che possiamo dire con un ragionevole grado di certezza, ammesso e non concesso, che siano entrati per primi altri reparti oltre al 7, comunque gente in borghese tra i primi non ne sono entrati, la squadra resta con lui, e infine ci racconta di essere salito al terzo, ma nella ricostruzione sia nostra che del pubblico ministero al terzo piano non è successo nulla di quello che viene riferito, noi ipotizziamo che la scena che lui ci dice si collochi invece al quarto, e che la persona a terra sia probabilmente Baro, solo che al quarto succedono cose di ogni genere e specie, e quindi non fa bello di nuovo dire di esser stati al quarto piano, e in ogni caso vede i pestaggi al piano terra, pestaggi al piano terra che per le ragioni logiche che abbiamo detto in precedenza non possono essere stati posti in essere da altri se non dagli uomini del 7 e segnatamente da quelli della sua squadra che abbiamo detto era con lui, e li lascia fare, e dice di esserci stato per un tempo tra i 3 e i 5 muniti, anche qui vede, lascia fare, ne risponde.</w:t>
      </w:r>
    </w:p>
    <w:p>
      <w:pPr>
        <w:pStyle w:val="Normal"/>
        <w:spacing w:lineRule="atLeast" w:line="100" w:before="0" w:after="0"/>
        <w:rPr>
          <w:b w:val="false"/>
          <w:b w:val="false"/>
          <w:bCs w:val="false"/>
        </w:rPr>
      </w:pPr>
      <w:r>
        <w:rPr>
          <w:b w:val="false"/>
          <w:bCs w:val="false"/>
        </w:rPr>
        <w:t>Ledoti ... Ledoti vien interrogato il 22 settembre del 2001, utilizzabili contro di lui ci sono ugualmente la relazione di servizio, 27 luglio 2001, le spontanee dichiarazioni rese all'udienza del 26 marzo 2008. Ledoti si dirige verso il portone di sinistra, dice di essere con uno dei suoi, e che sulla prima rampa, un soggetto che lui immobilizza dandolo poi in consegna ad altre persone gli tira un bullone ed un gancio, al primo piano va oltre dopo aver visto operare degli agenti nuovamente in borghese e in atlantica, guarda lo strano caso, salendo ha un'altra colluttazione nella quale deve fare uso del Baton, al secondo piano vede di nuovo gente di altri reparti che opera, va oltre e al terzo piano si verifica un episodio che nuovamente, dato non comune in questo processo, trova dei riscontri, incontra una giovinetta ferita e si mette a sua protezione portandola giù per le scale, venendo manganellato durante la discesa ovviamente da operatori di altri reparti. La giovinezza ... la giovinetta pardon è ovviamente Sara Bartesaghi Gallo, che tranne il dato relativo al piano che poi analizziamo, riscontra per il resto perfettamente l'episodio che ci viene riferito dal caposquadra Ledoti. Anche qui facciamo alcune osservazioni, Ledoti è come gli altri del resto poco credibile quando dice che ai piani intermedi operavano agenti di altri reparti, la considerazione e sin banale, c'era un piano operativo che prevedeva la messa in sicurezza del sito e successivamente alla messa in sicurezza del sito ovviamente l'effettuazione della perquisizione che somma doveva essere poi lo scopo del gioco, al cui scopo, al cui conseguimento era ovviamente prodromica la neutralizzazione di eventuali resistenze, ora è evidente che essendo il reparto mobile un reparto che è provvisto della qualifica di agenti ufficiali di polizia giudiziaria ma che non si occupa di polizia giudiziaria è ovvio che questa operazione di messa in sicurezza dovesse essere effettuata nel piano operativo da quelli del reparto mobile, o meglio da quelli del 7 nucleo che viene scelto specificamente per l'effettuazione di questa operazione di bonifica, e quindi veramente, non poco credibile, radicalmente incredibile, è che, anche questo punto poi signor presidente signori del tribunale lo approfondiamo un pochettino più in avanti, quando ci dice che lui entra e ai piano intermedi c'è sempre e solo gente di altri reparti, se così fosse staremmo parlando di una debacle operativa clamorosa ma in realtà di questo non si tratta, ma ripeto ogni cosa a suo tempo. Questo primo dato, che poi va unito alla carenza di altri generi di riscontro tipo appunto i sequestri di questi oggetti che gli avrebbero tirato, l'individuazione di queste persone che lo avrebbero aggredito e poi sarebbero stati immobilizzati da Ledoti, se la vogliamo dire tutta non è che poi somma giovi gran che al buon Ledoti in termini di attendibilità circa le colluttazioni che lui ci dice di avere ingaggiato nel corso di questa sua salita sulle scale. Invece, lo dicevamo prima, è pienamente riscontrato dalla diretta interessata l'episodio relativo alla Bartesaghi. C'è un problema, è un solo dettaglio che non collima ed è il piano, in quanto il Ledoti ci parla del terzo piano mentre la Bartesaghi ci parla del quarto. Ci sono dei riscontri che sono rappresentati dalle parti civili Bertola e Giovannetti, i quali ci portano, ci conducono a concludere che Sara Bartesaghi Gallo si trovasse al quarto e non al terzo piano, e quindi ci permettono di dire che quanto alla collocazione locale di verificazione dell'episodio che nella sua materialità è indiscutibile, si verifica al quarto piano, ma al quarto piano, lo abbiamo detto prima, Zuhlke, Martensen , Baro, di tutto. Anche al quarto piano si pesta per un lasso di tempo congruo, si pesta indiscriminatamente, si pesta ad opera di uomini appartenenti al 7 nucleo del primo mobile romano, chissà se da soli o fra gli altri, ma lo abbiamo detto prima non sposta ai fini che qui ci interessano. Anche qui il caposquadra lascia diciamo così sfogare i ragazzi, fino al tardivo intervento a difesa di una giovinetta inerme, ed è un tardivo intervento che somma gliene rendiamo volentieri atto, gli fa onore sul piano personale, ma non vale a esimerlo dalla responsabilità per tutto quello che gli accade intorno. C'è un dettaglio non irrilevante, abbiamo detto di Sara Bartesaghi Gallo, Sara Bartesaghi Gallo è attendibile non fosse altro per la lealtà che ha nel dichiarare da subito, perchè l'interrogatorio di Sara Bartesaghi Gallo, il primo interrogatorio in sede di indagini preliminari è reso se non erro 11 di agosto 2001, era all'epoca assistita da questo difensore, e questo episodio la Bartesaghi Gallo, lo dichiara da subito con estrema franchezza, la Bartesaghi ci dice che prima dell'intervento di questa persona che la trae in salvo, del Ledoti, diciamolo serenamente, lei si è presa un manganellata da uno in divisa, e chissà perché Ledoti sente la responsabilità di prendere e portare giù proprio lei. Infine va detto è poco credibile, anche perchè è l'unico a dirlo, rispetto alla frammentazione, è l'unico caposquadra a dirlo, non ci sono riscontri e lo vedremo più in avanti c'è anche un elemento fattuale che ci induce a ritenere che ben avessero i mezzi le squadra per non perdersi tra di loro al di la del laringofono, è l'unico che ci dice che la sua squadra si era frammentata ma sul punto non è credibile.</w:t>
      </w:r>
    </w:p>
    <w:p>
      <w:pPr>
        <w:pStyle w:val="Normal"/>
        <w:spacing w:lineRule="atLeast" w:line="100" w:before="0" w:after="0"/>
        <w:rPr>
          <w:b w:val="false"/>
          <w:b w:val="false"/>
          <w:bCs w:val="false"/>
        </w:rPr>
      </w:pPr>
      <w:r>
        <w:rPr>
          <w:b w:val="false"/>
          <w:bCs w:val="false"/>
        </w:rPr>
        <w:t>Continuo presidente, sto andando avanti da un'ora e dieci ... okay.</w:t>
      </w:r>
    </w:p>
    <w:p>
      <w:pPr>
        <w:pStyle w:val="Normal"/>
        <w:spacing w:lineRule="atLeast" w:line="100" w:before="0" w:after="0"/>
        <w:rPr>
          <w:b w:val="false"/>
          <w:b w:val="false"/>
          <w:bCs w:val="false"/>
        </w:rPr>
      </w:pPr>
      <w:r>
        <w:rPr>
          <w:b w:val="false"/>
          <w:bCs w:val="false"/>
        </w:rPr>
        <w:t>Lucaroni, Lucaroni relazione di servizio 27 luglio 2001, interrogatorio 19 settembre 2001, spontanee dichiarazioni 3 aprile 2008. la sua squadra, che lui ci dice essere compatta con lui, entra per prima, quindi qui gli uomini di Lucaroni, ce lo dice due mesi dopo la verificazione dei fatti di reato, sono i primi ad entrare. La sua squadra dicevo entra per prima dopo avere contribuito a sfondare il portone, si dirigono immediatamente al piano terra dove, perdonatemi, inspiegabilmente, visto che abbiamo detto i primi ad entrare solo loro  e ce l'ha detto lui, c'è del personale in borghese e in atlantica che sta già operando, ed è impegnato in delle colluttazioni con gli occupanti, va nel sotto scala, lo esamina rapidamente ma al piano terra non manca di vedere che ci sono ohibò delle persone con le ferite pregresse. Va al primo piano e nota una scena simile a quella del piano terra, ci sono degli operatori di polizia che si stanno da fare, e sono ovviamente, nonostante i primi ad entrare siano stati i suoi e comunque quelli del nucleo, sono ovviamente uomini che appartengono ad altri reparti. Vede delle persone che vengono portate fuori dalle aule, sale al secondo piano, sale al terzo, e c'è sempre gente di altri reparti, mai qualcuno che veda gente del 7. sulle scale del terzo viene raggiunto dall'ordine di Fournier, infine ci dice, o meglio lo dice all'inquirente quando venne sentito in sede di indagini preliminari, di essere stato dentro per un tempo tra i tre e i 5 minuti, in realtà lo dettaglia di più ma lo vediamo più in vanti. Possiamo dire che somma si tratta di un'altra fiera dell'inattendibilità, lo abbiamo detto, entra per primo, entra comunque per primo il 7 nucleo, ma quando lui entra e si ritrovano nell'atrio del vano palestra trovano sorprendentemente della gente di altra reparti sbucata non si sa da dove che sta già operando, anzi trovano solo personale appartenete ad altri reparti, peraltro ci sono dei dati che si lascia sfuggire, e che dal punto di vista della parte civile contribuiscono invece ad attribuirgli la responsabilità per il fatto che gli viene ascritto, vale a dire addirittura lo vedrete nell'esteso dell'interrogatorio, 19 settembre 2001, si spinge il Lucaroni a dirci anche la tempistica di sua permanenza ai piani, al piano terra ci sta un po', al primo piano al tempo di vedere quello che accade, al secondo idem, vale per lui quello che si è detto in precedenza rispetto agli altri.</w:t>
      </w:r>
    </w:p>
    <w:p>
      <w:pPr>
        <w:pStyle w:val="Normal"/>
        <w:spacing w:lineRule="atLeast" w:line="100" w:before="0" w:after="0"/>
        <w:rPr>
          <w:b w:val="false"/>
          <w:b w:val="false"/>
          <w:bCs w:val="false"/>
        </w:rPr>
      </w:pPr>
      <w:r>
        <w:rPr>
          <w:b w:val="false"/>
          <w:bCs w:val="false"/>
        </w:rPr>
        <w:t xml:space="preserve">Stranieri, relazione di servizio, interrogatorio 21 settembre 2001, spontanee dichiarazioni 26 marzo 2008. Stranieri, o meglio la squadra di Stranieri è una di quelle che si dirigono verso il portone di sinistra, in quanto e qui ci dice un dettaglio interessantissimo, Fournier gli ha dato l'ordine di andare al terzo, ed è una roba assolutamente sensata che Fournier abbia detto come comandante di reparto ai suoi capisquadra prima di entrare, tu va lì tu vai lì tu vai lì, perchè è nella logica delle cose, in un piano operativo, ancorché rudimentale, ancorché  minimo, ancorché abborracciato nella mezz'ora che il 7 mobile ha avuto di tempo per organizzarsi nel momento in cui Canterini e Fournier vengono a sapere che dovranno andare a fare questa cosa, nel momento in cui operativamente entrano in azione, comunque un minimo di schema operativo indubbiamente non può non essere stato predisposto, che è assolutamente incredibile no pensare che in un reparto ad alta specializzazione come il 7 mobile arrivi davanti a questo istituto sfondi, e poi si riversi all'interno alla (???), a casaccio come un branco di pecore matte, dove vado vado, tu vai qui tu vai là, boh vediamo un po' che succede, non ha senso. Ha senso quello che ci dice Stranieri, Fournier mi ha dato l'ordine di andare al terzo, è chiaro che c'erano degli ordini che prevedevano che le varie squadre si suddividessero tra i vari livelli dell'edifico, ma questo poi trova riscontro, e lo vedremo più in avanti in quello che dice il dottor Fournier. Sfondano ed entrano e si trovano davanti della gente di altri reparti, e vede quelli del suo reparto che colluttano al piano terra con gli occupanti, ricorderete che qualche minuto fa, mentre vi annoiavo con un altro caposquadra, l'altro caposquadra aveva visto colluttare con gli occupanti gente di altri reparti, gente in atlantica, gente in borghese, ecc. in particolare li vede colluttare con quelli che erano entrati in precedenza dal portone principale, peraltro questa dichiarazione ve l'ho detto prima, adesso andiamo nel dettaglio, stride con quella che ha reso Lucaroni, e si mi è permessa un osservazione a bassa voce, crea anche un po' di problemi a Lucaroni il quale lo abbiamo visto prima, ha detto di esserci stato un po' al piano terra. In ogni caso il nostro Stranieri lascia perdere, va a vedere cosa succede nei bagni di questo livello, dopo di che sale al primo piano e fa la stessa cosa. Al primo piano ci dice di avere trovato una ragazza e di averla affidata ad uno dei suoi, dopo di che va al secondo piano dove trova un ragazzo esanime con i dread cioè con le treccine lunghe da rasta, mentre operatori in borghese con fratina lo percuotono, anche lui come Compagnone si avvicina per proteggerlo, e questi qua esattamente come ci dice Compagnone si allontanano, dopo di che sente l'ordine e scende, ricostruisce anche lui i tempi di permanenze, 30 secondi al piano terra, 1 minuto e mezzo al primo piano,un minuto al secondo piano. Ci dice che la sua squadra si divide ma che i suoi uomini restano con lui. Anche qui facciamo un po' di osservazioni, entra e vede al piano terra quelli del nucleo, abbiamo detto che le sue dichiarazioni sono utilizzabili contro alios, e ne prendiamo buona nota, soprattutto rispetto a Lucaroni che ci ha detto somma di essersi fermato un po'. Sta su tre livelli per un tempo significativo, e ce lo dice lui, non lo dico io non è una mia malignità, una parte dei suoi uomini sta con lui, infine è del tutto inverosimile il suo racconto sulla situazione ai piani, e la scena del rasta è la stessa di Compagnone il quale peraltro la colloca al terzo piano e non al secondo. Io mi permetto di ipotizzare che siccome, è un'analisi approfondita che la parte civile ha svolto al riguardo, non c'erano a quel livello e comunque forse non c'erano in assoluto delle persone di sesso maschile con i dread tra gli arrestati, questa persone di sesso maschile che si trova al terzo è probabilmente la Zuhlke che viene ritrovata a terra dopo essere stata trascinata nel modo che vi ha detto l'avvocato Guiglia giù per le scale dal quarto fino al terzo piano, nella scarsa illuminazione l'errore potrebbe in qualche maniera spiegarsi o forse per confondere le acque viene lasciato il dettaglio dei dread e mutato diciamo così il sesso della persona che viene ritrovata a terra. In ogni caso è abbastanza chiaro da quello che si è detto che anche Stranieri vede i suoi che rimangono con lui fare quello che fanno e quindi la conclusione (???)(01.20.52). </w:t>
      </w:r>
    </w:p>
    <w:p>
      <w:pPr>
        <w:pStyle w:val="Normal"/>
        <w:spacing w:lineRule="atLeast" w:line="100" w:before="0" w:after="0"/>
        <w:rPr>
          <w:b w:val="false"/>
          <w:b w:val="false"/>
          <w:bCs w:val="false"/>
        </w:rPr>
      </w:pPr>
      <w:r>
        <w:rPr>
          <w:b w:val="false"/>
          <w:bCs w:val="false"/>
        </w:rPr>
        <w:t xml:space="preserve">Caposquadra Tucci, relazione di servizio 27 luglio 2001, interrogatorio e spontanee dichiarazioni 3 aprile 2008. Perdonatemi la battuta dopo un'ora e venti che parlo, all'interrogatorio Tucci esordisce con il botto, perchè circa il suo arrivo all'istituto Diaz, lui ricalca quello che ha ... ribadisce quello che aveva detto a spontanee dichiarazioni, arriva a piedi e vede chiudere il cancello, peraltro nelle spontanee dichiarazioni, io questa cosa qua la trovo fantastica, a 7 anni dalla verificazione del fatto mentre l'interrogatorio era reso a distanza di due mesi, è molto più prodigo di particolari rispetto a quello che era stato nell'interrogatorio del 2001, ma non stiamo parlando del riassuntivo, stiamo parlando dell'esteso dell'interrogatorio del 2001, e non stiamo parlando di piccolezze ma stiamo parlando di dettagli significativi, perchè qua nel 2008, cosa che non era stata detta nel 2001, il Tucci ci viene a dire che addirittura aveva visto 4 o 5 persone attorno a un tavolo fuori, chissà forse giocavano a cirulla chi può dirlo, li vedono arrivare tornano dentro si vanno ... si chiudono e si barricano. Vedrete che nel 2001 non c'è nulla di tutto ciò, il che se mi è permessa di nuovo un'altra osservazione a bassa voce somma qualche leggerissimo dubbio circa l'attendibilità del Tucci e qualche fondata convinzione circa il suo lavorare di fantasia nello specifico della circostanza ci permette di avanzarlo. Ci dice, qui mi sono annotato in dettaglio quello che dice, “non ho dato indicazioni particolari ai miei uomini, ma era ovvio che i miei uomini seguissero i miei movimenti”, chioso io ne dobbiamo desumere che anche per Tucci si possa arrivare alla conclusione che è stata svolta rispetto agli altri capisquadra dove c'è lui, la squadra è con lui e ne segue i movimenti all'interno dell'edificio. Anche Tucci entra dalla porta laterale, si ferma al secondo piano, non vede nessuno, ed è curioso, perchè il primo caposquadra che ci dice di essere arrivato al secondo piano, mentre va poi al terzo piano livello al quale percepisce il fumo di un estintore, e vede dei colleghi in borghese con la frattina che picchiano, gli dicono di andare al quarto, e vede una persona a terra, uso la locuzione letterale “messa male”, noi ipotizziamo che possa essere Martensen o Baro. Senti l'ordine di Fournier, scende al primo piano, al primo piano vede una scena che è evidentemente l'unico a vedere, perchè vabbè vede sangue dappertutto, ma vede un episodio che è l'unico a riferire, ovvero una ragazza si sarebbe strappata una benda insanguinata evidentemente sangue derivante da ferite pregresse vien da pensare e l'avrebbe tirata a Fournier, piccolo problema che Fournier tutte le volte che è stato sentito in indagini preliminari e poi l'amplissimo esame dibattimentale che jha reso in data 13 giugno 2001 non dice nulla di tutto questo, e vabbè. Nel frangente peraltro scendendo dalle scale a modo di vedere Fournier ... Fournier pardon ... Ledoti che protegge la Bartesaghi in discesa, da non dimenticare il fatto che mentre sta scendendo si ferma al terzo piano, terzo piano nel quale il Pm e la parte civile sostengono non essere avvenuto pressoché nulla, ma mica per altro semplicemente perchè al terzo piano non c'era nessuno e la cosa ha una sua spiegazione, di aver visto delle colluttazioni ... al terzo. Ora al di là della coloritura del ricordo, e abbiamo detto di questa fantasia dell'ispettore Tucci che galoppa libera su una serie di dettagli ... i 4 che si trovano al tavolo nel cortile della Diaz, il lancio della benda insanguinata al dottor Fournier ... il Tucci ci racconta, ma anche qui non è una novità visto quello che abbiamo detto prima, come altri ma on una maggior nitidezza se vogliamo, quella che se fosse vera sarebbe una debacle operativa del 7 nucleo di quelle senza pari, ve l'ho detto vi annoio ancora, il 7 va alla Diaz per mettere in sicurezza, è il suo scopo, non ne ha altri, arriva entra e che cosa succede quando è entrato? Sarebbe stato sopravanzato, scalzato ... ohhh ... esautorato nella sua funzione da operatori di altri reparti, doveva lui, dove va Tucci, dive vanno gli altri capisquadra c'è sempre di altri reparti che è arrivata prima, c'è sempre gente di altri reparti che mena, c'è sempre gente di altri reparti alla quale loro intimano di fermarsi, di smettere, ma cosa state facendo, c'è sempre gente Di altre reparti che si da a precipitosa fuga, ovviamente sono gli altri che picchiano ferocemente loro no, loro mai. Ora se una versione di questo genere possa alla luce di tutto quello che abbiamo detto fino adesso in qualche misura essere ritenuta credibile attendibile dal tribunale io veramente lo lascio alla valutazione del soggetto che dovrà darla, e cioè del collegio eccellentissimo. Peraltro l'ispettore Tucci ci dice un paio di cose interessanti, la prima l'abbiamo detta in precedenza, la squadra è con lui, la seconda è i suoi movimenti, sta al secondo, sta al terzo sta al quarto piano, dove e l'abbiamo detto prima e ve lo dimostrerò in dettaglio più in avanti gli uomini del 7 nucleo sono tra i picchiatori e conseguentemente ne risponde. Un ultimo dettaglio sulla scena dell'estintore ovviamente è collocata al livello sbagliato, succede al quarto piano e la persone dell'estintore è Martensen Niels, ma come si è detto visto che al quarto piano accadono degli episodi che non è esagerato definire eclatante è più che ragionevole spiegare il tentativo di allontanarsi da questo livello. </w:t>
      </w:r>
    </w:p>
    <w:p>
      <w:pPr>
        <w:pStyle w:val="Normal"/>
        <w:spacing w:lineRule="atLeast" w:line="100" w:before="0" w:after="0"/>
        <w:jc w:val="left"/>
        <w:rPr>
          <w:b w:val="false"/>
          <w:b w:val="false"/>
          <w:bCs w:val="false"/>
        </w:rPr>
      </w:pPr>
      <w:r>
        <w:rPr>
          <w:b w:val="false"/>
          <w:bCs w:val="false"/>
        </w:rPr>
        <w:t>Ultimo caposquadra Zaccaria, relazione di servizio 27 luglio 2001, interrogatorio 21 settembre 2001, spontanee 26 marzo 2008. prima di partire ci dice, o meglio lo dice all'inquirente, da ordine di stare compatti a quelli della sua squadra, entra anche lui dal portone laterale sinistro, subisce un lancio di oggetti facendo alzare gli scudi, il suo gruppo, ce lo dice lui, è il primo ad entrare da quel ingresso dopo che un operatore in borghese avrebbe loro aperto dall'interno, quell'operatore in borghese che sarebbe entrato dall'ingresso principale, e va bene. Al piano terra, abbiamo detto che è con tutta la squadra, anche lui vede Cestaro che gli viene incontro a mani alzate, lo accompagnano in un angolo inseme con l'agente Pezzolla, e prende su per le scale, gli lanciano delle cose anche se non vede che gliele tira, non viene a contatto ne lui ne i suoi con nessuno, non ingaggia colluttazioni con nessuno, va al primo piano, e chi l'avrebbe mai detto, vede delle forti colluttazioni ingaggiate da tutti gli altri reparti ovviamente mai quelli del 7 nucleo, peccato che questo contrasti l'abbiamo visto all'inizio del mio dire con quello che dichiarano le parti civili, tutte le parti civili del primo piano, forti e feroci colluttazioni dicevo ingaggiate da tutti gli altri reparti presenti e da agenti in borghese con gli occupanti del piano. Ha il piccolo problema di contrastare con Tucci e Fournier, glielo fanno notare ma non da delle spiegazioni significative, infine sente l'ordine di Fournier di riporre il baton e di adunarsi fuori, lo esegue, e lo esegue senza accorgersi che Fournier è esattamente al piano al quale lui dice di trovarsi nel momento in cui riceve l'ordine, anche qui le considerazioni insomma sono molto brevi, è al primo piano, al primo piano abbiamo visto nel dettaglio proprio quello che è accaduto, la squadra è con lui, da quello che racconta ci sta un tempo ragionevole, non credo sia il caso di aggiungere altro. E quindi è possibile ricostruire uno schema di presenza piano per piano che ci dimostra conclusivamente come al di là delle parziali ma parziali nel senso etimologico del termine cioè non incomplete ma provenienti da una parte ricostruzioni che sono state operate dai capisquadra in realtà e lo vedremo ancora dopo con Fournier c'era un piano operativo, e questo piano operativo prevedeva una totale e rapida occupazione dell'intero spazio dell'intero perimetro di tutti quanti i livelli dell'edificio, e come questo piano operativo, e ovviamente in tempi rapidi, parliamo di un reparto che ancorché non sia specificamente addestrato e se ne trova ripetuta traccia in atti, una per tutti lo stesso Canterini oppure le perplessità del dottor Andreassi a operare in spazi chiusi, comunque un reparto di alta specializzazione che quindi come nel normale protocollo operativo di un reparto ad alta specializzazione sa che queste operazioni devono essere svolte in tempi rapidissimi, sa che per vincere delle resistenze, per neutralizzare un potenziale antagonista il fattore tempo è assolutamente dirimente, e quindi noi siamo in grado di ricostruire come questo piano venga eseguito alla lettera e come questo piano venga eseguito nel tempo nel quale deve essere eseguito, ed è uno schema che ci permette di indicare con un ragionevole grado di certezza, io poi nel prosieguo depositerò una breve memoria ma in realtà si tratterà dell'assonometria dei piani dell'istituto che vi è stata depositata dal collega Guiglia come forma di animazione con semplicemente l'indicazione per ogni singolo livello delle persone, di indicare dicevo con un ragionevole grado di certezza chi è stato dove, con una semplice brevissima vertenza anzi due, la prima è che lo abbiamo già detto di Canterini e Fournier ne parliamo alla fine, e l'altra è che ovviamente tutti, è nella logica delle cose ci mancherebbe, transitano per il piano terra e che quindi come soggetti che si fermano al piano terra indichiamo soltanto quelli che nella ricostruzione della parte civile si fermano al piano terra per un lasso di tempo ragionevole da quindi da permettere loro e alla loro squadra di fare la squadra e loro di vedere e non intervenire.</w:t>
      </w:r>
    </w:p>
    <w:p>
      <w:pPr>
        <w:pStyle w:val="Normal"/>
        <w:spacing w:lineRule="atLeast" w:line="100" w:before="0" w:after="0"/>
        <w:jc w:val="left"/>
        <w:rPr/>
      </w:pPr>
      <w:r>
        <w:rPr>
          <w:b w:val="false"/>
          <w:bCs w:val="false"/>
        </w:rPr>
        <w:t xml:space="preserve"> </w:t>
      </w:r>
      <w:r>
        <w:rPr>
          <w:b w:val="false"/>
          <w:bCs w:val="false"/>
        </w:rPr>
        <w:t>E quindi al piano terra Basili, Compagnone, Lucaroni, Stranieri, Zaccaria; al primo piano Basili, Cenni, Ledoti, Lucaroni, Stranieri, Zaccaria; al secondo livello Cenni, Lucaroni, Tucci; al terzi livello Compagnone, Stranieri, Tucci; al quarto livello Ledoti e Tucci.</w:t>
      </w:r>
    </w:p>
    <w:p>
      <w:pPr>
        <w:pStyle w:val="Normal"/>
        <w:spacing w:lineRule="atLeast" w:line="100" w:before="0" w:after="0"/>
        <w:jc w:val="left"/>
        <w:rPr/>
      </w:pPr>
      <w:r>
        <w:rPr>
          <w:b w:val="false"/>
          <w:bCs w:val="false"/>
        </w:rPr>
        <w:t xml:space="preserve">C'è un dettaglio, vi dicevo prima, che ci permette di dire al di là delle affermazioni del singolo caposquadra che le squadre rimangono tra loro sostanzialmente compatte, 13 marzo ... udienza del 13 marzo 2008 teste assistito Frittella dichiara e poi viene ripreso dalla parte civili in contro esame somma perchè il dettaglio aveva una sua significanza “ogni squadra aveva un segno di riconoscimento sul casco del caposquadra che permetteva di non perdersi di vista”. Tutti questi elemento ci permettono di concludere che: ubi il caposquadra ibi la squadra, e quindi dove c'è il capo c'è la squadra, a ogni piano il nucleo mena, a ogni singolo piano sono riferibili al senso dei 110 e del 40 ultima comma le violenze poste in essere dai subordinati. Infine c'è un ultimo dettaglio, il laringofono, ovvero questo impianto sperimentale che permetteva agli operatori di comunicare tra di loro, è stato posto che soltanto i capisquadra e soltanto gli ufficiali, quindi Canterini e Fournier, potevano parlare, però è una argomentazione un paravento che crolla anche questo dietro a due constatazioni di fatto, la prima l'impedimento a parlare per i sottoposti, quindi anche per i capisquadra, era un impedimento puramente di regola non di fatto, la possibilità tecnica di parlare in situazioni di emergenza c'era, c'era per tutti, c'era anche per il singolo operatore, il singolo agente che laddove fosse stato sopraffatto in un ipotetica colluttazione da 4 o 5 aggressori ben avrebbe potuto grazie al laringofono chiamare aiuto. Questo punto è evidente che ... l'impedimento era soltanto un impedimento di regola ben avrebbero potuto, come del resto ha fatto Fournier, impedire, bloccare la condotta dando un ordine, ordine che non è arrivato con le conseguenze che ne sono derivate con i manifestanti e con le responsabilità ad avviso della parte civile ne dovranno derivare rispetto alla posizione dei capisquadra. Vi dicevo ... ed ovviamente di Canterini e di Fournier ...  ovviamente vi dicevo dei riconoscimenti del 7 pian ehh del 7 nucleo ai singoli piani, anche qui andiamo piano per piano. Piano terra, Guadagnucci udienza 16 novembre 2005, ricorda la divisa come un tutto unico, con buona pace di chi, Canterini che peraltro è smentito da dei riscontri di natura documentale, ci sono dei filmati che dimostrano il contrario, con buona pace di chi diceva che al loro ingresso si spengono le luci nel momento in cui entrano gli operatori all'interno dell'istituto c'è illuminazione, bene, Guadagnucci riconosce una divisa come un tutt'unico, ehhh ... il cinturone bianco proprio per il suo riflesso è un dettaglio che salterebbe all'occhio. Allora o in data 16/11/2005 Guadagnucci è stato maliziosamente indotto ad omettere il dettaglio del cinturone bianco oppure è un primo riscontro. Galante, sempre al primo piano, udienza 5 luglio 2006, descrive il manganello tonfa e lo descrivere impugnato alla rovescia, abbiamo detto fibra di vetro, impugnato alla rovescia provoca delle lesioni compatibili con la tipologia obiettivata e refertata. Felix Marcuello, 22 dicembre 2005, parla anche lui di un manganello a forma di T. Villamor Herrero Dolores descrive anche lei l'uniforme e non ricorda la cintura nera. Al primo piano ve l'ho detto, ci ritorniamo molto rapidamente, Albrecht riconosce il tonfa, Sibler “la divisa aveva la cintura nera” pg 89 della trascrizione, Zeuner descrive l'impugnatura scanalata, ve l'ho detto prima, è categorica nell'escludere la cintura bianca, Coelle descrive cintura e manganello, idem Dreyer, Raechel riconosce il tonfa, Patzke “l'uniforme non aveva la cintura bianca”. Secondo piano, giovannetti udienza 103 del 28 luglio 2007, riconosce la divisa del 7 nucleo, la divisa del 7 nucleo, Pollock riconosce la divisa, trascrizione dell'udienza del 8 febbraio 200, qui vi leggo il passo perchè è eccezionale,  </w:t>
      </w:r>
      <w:r>
        <w:rPr>
          <w:b w:val="false"/>
          <w:bCs w:val="false"/>
          <w:i/>
          <w:iCs/>
        </w:rPr>
        <w:t>avvocato della difesa Porciani: “ho capito lui ricorda se quello che l'hanno, che lui dice che l'hanno picchiato avevano la cintura bianca, una cintura nera una cintura rossa?”, Pollok: “io credo che erano tutti scuri le cinture”, “e se avessero tutti gli stivali o meno?”, “quelli che mi hanno colpito che mi hanno scalciato avevano tutti gli stivali”</w:t>
      </w:r>
      <w:r>
        <w:rPr>
          <w:b w:val="false"/>
          <w:bCs w:val="false"/>
        </w:rPr>
        <w:t>, erano tutti scuri le cinture. Teste Zeachte(???) udienza 28 del 22 febbraio 2006, almeno in parte indossavano caschi avevano manganelli a forma di T erano neri di materiale plastico, interprete “</w:t>
      </w:r>
      <w:r>
        <w:rPr>
          <w:b w:val="false"/>
          <w:bCs w:val="false"/>
          <w:i/>
          <w:iCs/>
        </w:rPr>
        <w:t>io posso solo dire che diversi poliziotti almeno dieci indossavano questi caschi, e di questi dieci diversi mi hanno picchiato e hanno picchiato anche la donna a fianco a me, ma non posso dire esattamente cosa indossavano gli altri poliziotti”</w:t>
      </w:r>
      <w:r>
        <w:rPr>
          <w:b w:val="false"/>
          <w:bCs w:val="false"/>
        </w:rPr>
        <w:t xml:space="preserve">, avvocato romanelli : </w:t>
      </w:r>
      <w:r>
        <w:rPr>
          <w:b w:val="false"/>
          <w:bCs w:val="false"/>
          <w:i/>
          <w:iCs/>
        </w:rPr>
        <w:t>“le faccio la stessa domanda riferita a un altro ricordo che lei ci ha riportato, cioè il manganello che lei ha descritto come manganello a forma di T, le chiedo se lei questo manganello lo ha visto addosso a uno due tre poliziotti di precisarci il suo ricordo”</w:t>
      </w:r>
      <w:r>
        <w:rPr>
          <w:b w:val="false"/>
          <w:bCs w:val="false"/>
        </w:rPr>
        <w:t xml:space="preserve">, </w:t>
      </w:r>
      <w:r>
        <w:rPr>
          <w:b w:val="false"/>
          <w:bCs w:val="false"/>
          <w:i/>
          <w:iCs/>
        </w:rPr>
        <w:t xml:space="preserve">“i manganelli che ho visto avevano tutti la stessa forma, e non ne ho visto uno di legno”. </w:t>
      </w:r>
      <w:r>
        <w:rPr>
          <w:b w:val="false"/>
          <w:bCs w:val="false"/>
          <w:i w:val="false"/>
          <w:iCs w:val="false"/>
        </w:rPr>
        <w:t>Quarto piano,</w:t>
      </w:r>
      <w:r>
        <w:rPr>
          <w:b w:val="false"/>
          <w:bCs w:val="false"/>
          <w:i/>
          <w:iCs/>
        </w:rPr>
        <w:t xml:space="preserve"> </w:t>
      </w:r>
      <w:r>
        <w:rPr>
          <w:b w:val="false"/>
          <w:bCs w:val="false"/>
          <w:i w:val="false"/>
          <w:iCs w:val="false"/>
        </w:rPr>
        <w:t xml:space="preserve">teste Primosig, udienza 15 febbraio 2006, vede i poliziotti che lo colpiscono indossare una tenuta antisommossa, esclude di avere visto a quel piano agenti con una divisa differente o in borghese, non ricorda la presenza di una cintura bianca, gli fanno la domanda espressamente il Pm, “no non ricordo nessuna cintura bianca”, poi prosegue </w:t>
      </w:r>
      <w:r>
        <w:rPr>
          <w:b w:val="false"/>
          <w:bCs w:val="false"/>
          <w:i/>
          <w:iCs/>
        </w:rPr>
        <w:t>“io guardi sulla cintura ricordo tutto scuro, come dire se avessi notato qualcosa che spezzava il colore</w:t>
      </w:r>
      <w:r>
        <w:rPr>
          <w:b w:val="false"/>
          <w:bCs w:val="false"/>
          <w:i w:val="false"/>
          <w:iCs w:val="false"/>
        </w:rPr>
        <w:t xml:space="preserve">, quello che dicevo prima no? Il bianco in mezzo a tutto nero salta all'occhio non fosse altro per il riflesso, </w:t>
      </w:r>
      <w:r>
        <w:rPr>
          <w:b w:val="false"/>
          <w:bCs w:val="false"/>
          <w:i/>
          <w:iCs/>
        </w:rPr>
        <w:t>“no se avessi notato qualche cosa che spezzava il colore me ne sarei accorto, questo è il massimo che posso dire per quanto riguarda questo dettaglio che mi avete chiesto”.</w:t>
      </w:r>
      <w:r>
        <w:rPr>
          <w:b w:val="false"/>
          <w:bCs w:val="false"/>
          <w:i w:val="false"/>
          <w:iCs w:val="false"/>
        </w:rPr>
        <w:t xml:space="preserve"> Provenzano Manfredi, udienza 9 febbraio 2006, ricorda di essere stato colpito da un manganello molto rigido, duro e vede solo poliziotti in uniforme imbottiate con il casco. Martensen udienza 5 aprile 2006, ricorda uniformi imbottite e cintura scura. Avvocato romanelli è questa la foto lo ricorda?, sì questa è la foto non mi ricordo non credo di avere visto una cintura bianca, perchè gli viene fatta vedere la B2 che ha la cintura bianca, non me la ricordo, vedendola la esclude, interprete:” io non mi sono ricordato di qualche cosa di bianco nella divisa che si trattasse di una cintura qualcos'altro, quindi non ho visto niente di bianco. Zulhke vede tutti poliziotti in uniforme, ricorda i pantaloni della divisa con il bordo rosso laterale, e fin qui niente da dire nella tuta di OP della polizia tutti hanno il bordo rosso laterale e le cinture scure, avevano dei pantaloni grigi con un bordo rosso laterale, sulle ginocchia c'erano messi dei pezzi più ispessiti di stoffa, avevano delle cinture scure in questa maniera, credo, domanda del presidente, può escludere che portassero la cintura bianca o invece avevano la cintura bianca da quello che ricorda, risposta della teste, io sono sicura che la cintura era scura.</w:t>
      </w:r>
    </w:p>
    <w:p>
      <w:pPr>
        <w:pStyle w:val="Normal"/>
        <w:spacing w:lineRule="atLeast" w:line="100" w:before="0" w:after="0"/>
        <w:jc w:val="left"/>
        <w:rPr>
          <w:b w:val="false"/>
          <w:b w:val="false"/>
          <w:bCs w:val="false"/>
          <w:i w:val="false"/>
          <w:i w:val="false"/>
          <w:iCs w:val="false"/>
        </w:rPr>
      </w:pPr>
      <w:r>
        <w:rPr>
          <w:b w:val="false"/>
          <w:bCs w:val="false"/>
          <w:i w:val="false"/>
          <w:iCs w:val="false"/>
        </w:rPr>
      </w:r>
    </w:p>
    <w:p>
      <w:pPr>
        <w:pStyle w:val="Normal"/>
        <w:spacing w:lineRule="atLeast" w:line="100" w:before="0" w:after="0"/>
        <w:jc w:val="left"/>
        <w:rPr>
          <w:b w:val="false"/>
          <w:b w:val="false"/>
          <w:bCs w:val="false"/>
          <w:i w:val="false"/>
          <w:i w:val="false"/>
          <w:iCs w:val="false"/>
        </w:rPr>
      </w:pPr>
      <w:r>
        <w:rPr>
          <w:b w:val="false"/>
          <w:bCs w:val="false"/>
          <w:i w:val="false"/>
          <w:iCs w:val="false"/>
        </w:rPr>
        <w:t>Vi chiedo una piccola pausa ... grazie ...</w:t>
      </w:r>
    </w:p>
    <w:p>
      <w:pPr>
        <w:pStyle w:val="Normal"/>
        <w:spacing w:lineRule="atLeast" w:line="100" w:before="0" w:after="0"/>
        <w:jc w:val="left"/>
        <w:rPr>
          <w:b w:val="false"/>
          <w:b w:val="false"/>
          <w:bCs w:val="false"/>
          <w:i w:val="false"/>
          <w:i w:val="false"/>
          <w:iCs w:val="false"/>
        </w:rPr>
      </w:pPr>
      <w:r>
        <w:rPr>
          <w:b w:val="false"/>
          <w:bCs w:val="false"/>
          <w:i w:val="false"/>
          <w:iCs w:val="false"/>
        </w:rPr>
      </w:r>
    </w:p>
    <w:p>
      <w:pPr>
        <w:pStyle w:val="Normal"/>
        <w:spacing w:lineRule="atLeast" w:line="100" w:before="0" w:after="0"/>
        <w:jc w:val="left"/>
        <w:rPr/>
      </w:pPr>
      <w:r>
        <w:rPr>
          <w:b/>
          <w:bCs/>
          <w:i w:val="false"/>
          <w:iCs w:val="false"/>
        </w:rPr>
        <w:t>Presidente</w:t>
      </w:r>
      <w:r>
        <w:rPr>
          <w:b w:val="false"/>
          <w:bCs w:val="false"/>
          <w:i w:val="false"/>
          <w:iCs w:val="false"/>
        </w:rPr>
        <w:t xml:space="preserve">: interrompiamo cinque minuti allora ... </w:t>
      </w:r>
    </w:p>
    <w:p>
      <w:pPr>
        <w:pStyle w:val="Normal"/>
        <w:spacing w:lineRule="atLeast" w:line="100" w:before="0" w:after="0"/>
        <w:jc w:val="left"/>
        <w:rPr>
          <w:b w:val="false"/>
          <w:b w:val="false"/>
          <w:bCs w:val="false"/>
          <w:i w:val="false"/>
          <w:i w:val="false"/>
          <w:iCs w:val="false"/>
        </w:rPr>
      </w:pPr>
      <w:r>
        <w:rPr>
          <w:b w:val="false"/>
          <w:bCs w:val="false"/>
          <w:i w:val="false"/>
          <w:iCs w:val="false"/>
        </w:rPr>
      </w:r>
    </w:p>
    <w:p>
      <w:pPr>
        <w:pStyle w:val="Normal"/>
        <w:spacing w:lineRule="atLeast" w:line="100" w:before="0" w:after="0"/>
        <w:jc w:val="left"/>
        <w:rPr>
          <w:b w:val="false"/>
          <w:b w:val="false"/>
          <w:bCs w:val="false"/>
        </w:rPr>
      </w:pPr>
      <w:r>
        <w:rPr>
          <w:b w:val="false"/>
          <w:bCs w:val="false"/>
        </w:rPr>
      </w:r>
    </w:p>
    <w:p>
      <w:pPr>
        <w:pStyle w:val="Normal"/>
        <w:spacing w:lineRule="atLeast" w:line="100" w:before="0" w:after="0"/>
        <w:jc w:val="left"/>
        <w:rPr>
          <w:b/>
          <w:b/>
          <w:bCs/>
          <w:i w:val="false"/>
          <w:i w:val="false"/>
          <w:iCs w:val="false"/>
        </w:rPr>
      </w:pPr>
      <w:r>
        <w:rPr>
          <w:b/>
          <w:bCs/>
          <w:i w:val="false"/>
          <w:iCs w:val="false"/>
        </w:rPr>
        <w:t>(PARTE TERZA DI 3)</w:t>
      </w:r>
    </w:p>
    <w:p>
      <w:pPr>
        <w:pStyle w:val="Normal"/>
        <w:spacing w:lineRule="atLeast" w:line="100" w:before="0" w:after="0"/>
        <w:jc w:val="left"/>
        <w:rPr>
          <w:b w:val="false"/>
          <w:b w:val="false"/>
          <w:bCs w:val="false"/>
          <w:i w:val="false"/>
          <w:i w:val="false"/>
          <w:iCs w:val="false"/>
        </w:rPr>
      </w:pPr>
      <w:r>
        <w:rPr>
          <w:b w:val="false"/>
          <w:bCs w:val="false"/>
          <w:i w:val="false"/>
          <w:iCs w:val="false"/>
        </w:rPr>
      </w:r>
    </w:p>
    <w:p>
      <w:pPr>
        <w:pStyle w:val="Normal"/>
        <w:spacing w:lineRule="atLeast" w:line="100" w:before="0" w:after="0"/>
        <w:jc w:val="left"/>
        <w:rPr>
          <w:b w:val="false"/>
          <w:b w:val="false"/>
          <w:bCs w:val="false"/>
        </w:rPr>
      </w:pPr>
      <w:r>
        <w:rPr>
          <w:b w:val="false"/>
          <w:bCs w:val="false"/>
        </w:rPr>
      </w:r>
    </w:p>
    <w:p>
      <w:pPr>
        <w:pStyle w:val="Normal"/>
        <w:spacing w:lineRule="atLeast" w:line="100" w:before="0" w:after="0"/>
        <w:jc w:val="left"/>
        <w:rPr/>
      </w:pPr>
      <w:r>
        <w:rPr>
          <w:b/>
          <w:bCs/>
          <w:i w:val="false"/>
          <w:iCs w:val="false"/>
        </w:rPr>
        <w:t>Presidente</w:t>
      </w:r>
      <w:r>
        <w:rPr>
          <w:b w:val="false"/>
          <w:bCs w:val="false"/>
          <w:i w:val="false"/>
          <w:iCs w:val="false"/>
        </w:rPr>
        <w:t xml:space="preserve">: credo delle difese sia rimasto solo lei ... sono andati via tutti ... (inc. voci varie) ... cosa facciamo? ... gli aspettiamo? ... (inc. voci varie) ... </w:t>
      </w:r>
    </w:p>
    <w:p>
      <w:pPr>
        <w:pStyle w:val="Normal"/>
        <w:spacing w:lineRule="atLeast" w:line="100" w:before="0" w:after="0"/>
        <w:jc w:val="left"/>
        <w:rPr>
          <w:b w:val="false"/>
          <w:b w:val="false"/>
          <w:bCs w:val="false"/>
          <w:i w:val="false"/>
          <w:i w:val="false"/>
          <w:iCs w:val="false"/>
        </w:rPr>
      </w:pPr>
      <w:r>
        <w:rPr>
          <w:b w:val="false"/>
          <w:bCs w:val="false"/>
          <w:i w:val="false"/>
          <w:iCs w:val="false"/>
        </w:rPr>
      </w:r>
    </w:p>
    <w:p>
      <w:pPr>
        <w:pStyle w:val="Normal"/>
        <w:spacing w:lineRule="atLeast" w:line="100" w:before="0" w:after="0"/>
        <w:rPr/>
      </w:pPr>
      <w:r>
        <w:rPr>
          <w:b/>
          <w:bCs/>
        </w:rPr>
        <w:t>Avv. Passeggi</w:t>
      </w:r>
      <w:r>
        <w:rPr>
          <w:b w:val="false"/>
          <w:bCs w:val="false"/>
        </w:rPr>
        <w:t>: (inc.)... ho finito di parlare dei capisquadra ... quindi credo l'argomento di interesse dell'avvocato Porciani sia esaurito ... io adesso parlerei ora ....</w:t>
      </w:r>
    </w:p>
    <w:p>
      <w:pPr>
        <w:pStyle w:val="Normal"/>
        <w:spacing w:lineRule="atLeast" w:line="100" w:before="0" w:after="0"/>
        <w:rPr>
          <w:b w:val="false"/>
          <w:b w:val="false"/>
          <w:bCs w:val="false"/>
        </w:rPr>
      </w:pPr>
      <w:r>
        <w:rPr>
          <w:b w:val="false"/>
          <w:bCs w:val="false"/>
        </w:rPr>
        <w:t>(inc.) ... no ma era per una cortesia ... una doverosa cortesia nei confronti del collega, ecco però francamente non dico più cose di interesse dell'avvocato Porciani.</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Presidente</w:t>
      </w:r>
      <w:r>
        <w:rPr>
          <w:b w:val="false"/>
          <w:bCs w:val="false"/>
        </w:rPr>
        <w:t>: andiamo avanti</w:t>
      </w:r>
    </w:p>
    <w:p>
      <w:pPr>
        <w:pStyle w:val="Normal"/>
        <w:spacing w:lineRule="atLeast" w:line="100" w:before="0" w:after="0"/>
        <w:rPr>
          <w:b w:val="false"/>
          <w:b w:val="false"/>
          <w:bCs w:val="false"/>
        </w:rPr>
      </w:pPr>
      <w:r>
        <w:rPr>
          <w:b w:val="false"/>
          <w:bCs w:val="false"/>
        </w:rPr>
      </w:r>
    </w:p>
    <w:p>
      <w:pPr>
        <w:pStyle w:val="Normal"/>
        <w:spacing w:lineRule="atLeast" w:line="100" w:before="0" w:after="0"/>
        <w:rPr/>
      </w:pPr>
      <w:r>
        <w:rPr>
          <w:b/>
          <w:bCs/>
        </w:rPr>
        <w:t>Avv. Passeggi</w:t>
      </w:r>
      <w:r>
        <w:rPr>
          <w:b w:val="false"/>
          <w:bCs w:val="false"/>
        </w:rPr>
        <w:t xml:space="preserve">: grazie Presiedente. Allora rimangono ovviamente i livelli apicali, cioè il dottor Fournier il comandante Canterini, e poi concluderò con qualche cenno relativamente all'episodio Nucera. </w:t>
      </w:r>
    </w:p>
    <w:p>
      <w:pPr>
        <w:pStyle w:val="Normal"/>
        <w:spacing w:lineRule="atLeast" w:line="100" w:before="0" w:after="0"/>
        <w:rPr>
          <w:b w:val="false"/>
          <w:b w:val="false"/>
          <w:bCs w:val="false"/>
        </w:rPr>
      </w:pPr>
      <w:r>
        <w:rPr>
          <w:b w:val="false"/>
          <w:bCs w:val="false"/>
        </w:rPr>
        <w:t xml:space="preserve">Iniziamo dal dottor Fournier, il quale lo abbiamo detto prima viene esaminato all'udienza del 13 giugno 2007 dopo essere stato sentito più volte in sede di indagini preliminari. L'esame dibattimentale del dottor Fournier segna indubbiamente uno dei passaggi più drammatici e curiosamente la parola curiosamente non è buttata lì a caso ma come dire è un discorso che ci porterebbe lontano, segna anche uno dei punti apice... uno dei punto apicali dell'interesse mediatico che ha coinvolto questo processo, probabilmente per il fatto che sostanzialmente il dottor Fournier nel corso del suo esame dibattimentale sorprende un po' tutti con una ... giravolta abbastanza significativa la vedremo più in avanti rispetto a quello che era stato dichiarato all'inquirente in sede di indagine preliminare. Andiamo nel dettaglio, e il dottor Fournier ci dice di essere entrato dal portone centrale, e che al momento dell'apertura del portone centrale lui si trova, e questa sua dichiarazione è estremamente importante ai fini che vedremo più in avanti, si trova a pg 14 della trascrizione del suo esame dibattimentale, vicino molto vicino al portone medesimo. Entra dunque tra le prime posizioni e unitamente a lui, ce lo dice, lo dice in esame quindi utilizzabile essendo stato interrogato contra se e contra alios, unitamente a lui entra del personale del 7 nucleo, quindi abbiamo una dichiarazione resa da un livello apicale in una prova pienamente utilizzabile in quanto resa nel corso di esame dibattimentale che ci dice che i primi a fare ingresso sono personale del 7 nucleo. Conferma ma anche qui la prova dichiarativa è ampio riscontro è un di più rispetto a quello che è il risultato della prova documentale filmica, essere stato (??) per primo il portone centrale e coerentemente con tutto quello che si è detto fino ad ora, quindi con la ricostruzione che la parte civile  intende offrire come proprio contributo al tribunale ai fini dell'accertamento della verità processuale, illustra quello che è lo scopo del gioco, o quantomeno quello che è lo scopo del gioco dal punto di vista della operatività del 7 nucleo, ovvero raggiungere, conquistare i piani alti per ottenere rapidamente un pieno dominio dello spazio come del resto è ovvio che sia, è un'ovvia prassi operativa di qualsiasi operatore di polizia che operi con la diligenza del buon operatore di polizia, entri in un edificio chiuso a più piani, occupa lo spazio, occupa quanto prima possibile, occupa immediatamente, interessati dei piani alti perchè se qualche insidia ti può arrivare ti arriverà ovviamente dai piani alti da dove ti possono buttare giù di tutto. La sua operatività, la sua personale operatività all'interno dell'edificio e nell'ambito dell'operazione che pone in essere è quella che lui stesso, uso nuovamente parole sue, definisce consueta, vale dire controllare l'operato dei suoi uomini, d'altronde è giusto così, in quanto lui è il comandante del 7 nucleo, è giusto così perchè comunque lui entrando tra i primi come ogni buon comandante pur potendo rimanere defilato sta con gli uomini si prende responsabilità rischi di ogni genere. Quindi entra e dice di trovarsi immediatamente nel vano palestra e di prendere immediatamente le scale di sinistra, ritrovandosi al primo piano, ritrovatosi al primo piano il tribunale avrà modo di verificare quanto serrato diventi l'esame del pubblico ministero sul punto ci ostende una verità che è ben differente rispetto a, infatti il dato gli viene vivacemente contestato, una verità dicevo che è ben diversa rispetto a quella che era stata oggetto di dichiarazione nei ripetuti interrogatori resi in sede di indagini preliminari, in quanto negli interrogatori il dottor Fournier ci dice di avere visto un'azione conclusa, mentre il 13 giugno del 2007 giustificando questo suo turn around con un motivo di coscienza cioè all'epoca non mi sentii di ... all'epoca parliamo del lontano 2001 ... non mi sentii di dichiarare quello che avevo visto perchè era un momento in cui la polizia era sotto attacco dei media dell'opinione pubblica e quant'altro e non me la sentivo di infangare l'istituzione, adesso a 7 anni di distanza a cose diciamo così consolidate in qualche misura mi sento di raccontarne di più, di raccontare una cosa diversa, ci racconta  appunto una cosa differente rispetto al 2001 là aveva visto un operazione conclusa, qua invece ci racconta di un'azione in corso nella quale ci sono degli operatori di polizia, due in borghese e due in divisa del reparto mobile e con cinturone bianco che al primo piano stanno infierendo su delle persone ferite, usa l'espressione una cosa che non doveva accadere delle colluttazioni unilaterali, che è un ossimoro che io personalmente trovo sul piano linguistico splendido, perchè una colluttazione unilaterale fa pensare a un qualcosa tipo convergenze parallele, cose di questo genere. Urla il più volte riscontrato “basta basta”, ad esempio riscontrato dalla parte civile da me rappresentata, dopo di che getta lo sguardo a terra, vede Melanie Jonaschs a terra esanime, e il resto lo sappiamo, con qualche piccolo dettaglio nel senso che c'è una teste, ma sono dettagli se vogliamo di una rilevanza minima, una teste riferisce che lui ha chiesto se avesse assunto stupefacenti, ecc ... pero somma a parte queste ... ai fini che qui ci interessano minuzie, il resto è più o meno una versione qualche misura riscontrate, il successivo arrivo di Tucci, l'arrivo di Canterini, i soccorsi, ecc ... l'autorizzazione a un'altra persona se non sbaglio Jeannette Dreyer a prestare i primi soccorsi, e via discorrendo. Questa verità che il dottor Fournier ci propone nel corso del suo esame dibattimentale, si scontra immediatamente con due evidenti non sequitur, che infatti gli vengono contestati fatti notare perchè non potrebbe essere diversamente, ovvero, dottor Fournier ci ha detto, ci ha detto lui prima, entrano per primi quelli del 7 nucleo, lui è tra i primi ad entrare, non ho detto il primo ho detto tra i primi, a questo punto non si capisce da dove si sia materializzati, visto che poi lui ha preso non si è neanche fermato al piano terra, ha preso subito per le scale, da dove si siano materializzati questi 4 operatori di polizia, 2 in borghese 2 due altro reparto mobile perchè ci hanno il cinturone bianco, che quando lui arriva stanno infierendo su questa persona che è a terra, il tutto a tacere lo abbiamo detto prima dell'evidente iato tra questa dichiarazione e i plurimi, costanti, univoci, riscontri che sono costituiti dal concatenarsi, dall'incastrarsi dal far sequenza logica delle dichiarazioni che vengono rese invece dalle altre PO che si trovano al piano che raccontano la stessa scienza vista però dall'altra parte della barricata, le quali (???) parlano di cinturoni neri, ma in non sequitur del dottor Fournier non finiscono lì, continua il suo racconto e dice che si toglie il casco e sul perchè il dottor Fournier si toglie il casco qualche parolina nonostante siano le tre e dieci del pomeriggio bisogna spenderla. Il dottor Fournier ci dice io mi tolgo il casco per sdrammatizzare la situazione, perchè se io mi tolgo il casco vuol dire che la situazione operativa vuol dire che si è conclusa e quindi tutto si sdrammatizza, è opinione della parte civile che il dottor Fournier si tolga il casco per farsi riconoscere dai suoi presenti al piano, è c'è un motivo, lo prenderemo ... lo esamineremo più in avanti. In ogni caso ci riferisce di non vedere resistenze di non essere oggetto di resistenze, ne di vedere lancio di oggetti, e ci riferisce, anche questo è un dettaglio che prendiamo lo mettiamo un attimo da parte e lo riprendiamo dopo, perchè ha una sua significanza che va accoppiata con quella del gesto di togliersi il casco, l'u-boot ... l'u-boot ... non il casco ordinario, che quindi cela più del casco ordinario i lineamenti del viso, ed è il fatto che il dottor Fournier riferisce di avere indosso una divisa di ordine pubblico, come è ovvio che sia, è un operatore di ordine pubblico che sta facendo ordine pubblico, ma lo dice lui, ha indosso una divisa da OP estiva, con i gradi soltanto sui tubolari delle spella e non sul petto. A questo punto vi stavo dicendo al primo piano arrivano Canterini e Tucci e cc e ci racconta una lui ci fornisce una lunga dissertazione circa gli effetti che il tonfa utilizzato in maniera impropria può avere, infine ci dice lo riprenderemo anche questo dopo, che l'ispettore Nucera  dice di averlo appreso lì in loco, ma nulla sa dire in ordine alla dinamica dell'episodio. Infine, e qui nuovamente c'è un riscontro circa il gesto ma non un riscontro circa l'identità del personaggio che lo compie, anche lui ammette, accompagnandolo con delle valutazioni estremamente severe sotto il profilo diciamo così etico, morale, deontologico se vogliamo dire, il gesto coitale di una terza persona, di un terzo operatore di polizia nei confronti di una persona occupante il piano a terra, il Pm ha ritenuto di identificarla con la Jonachs, nella ricostruzione di parte civile è la Zeuner, poco conta, perché ovviamente quello che rileva agli effetti del dato processuale è ovviamente l'avvenuta verificazione dell'oscenità e ovviamente il fatto che il dato storico della verificazione può darsi per consolidato vista la plurima sussistenza di riscontri bilaterali in ordine della sua avvenuta verificazione. Quello che il dottor Fournier non riscontra è l'attribuzione, in quanto contrariamente a tutti i testi che parlano di un operatore in divisa, ci riferisce di un operatore in borghese che descrivere come una persona corpulenta senza peraltro saper fornire altri dettagli. Infine, e mi perdonerete la valutazione ma io lo trovo una cosa abbastanza paradossale, a domanda di uno dei patroni di parte civile afferma di avere dato ai suoi l'ordine di riporre il batton por trovandosi da solo al primo piano, evidentemente allora se è sa solo al primo piano, da solo nel senso che non ci sono altri operatori del suo reparto, abbiamo detto che era tutta gente di altri reparti, lui da solo al reparto da ordine ai suoi uomini di riporre il batton evidentemente immaginandosi perchè a questo punto non li vede che gli stessi ne stiano facendo uso, peraltro non si capisce da un lato come possa immaginarsi che gli stessi facciano uso del batton visto che sono molti dei capisquadra, molti non tutti, che dicono di non averne avuto bisogno di farne uso, e questo interrogativo in qualche misura resta come dire appeso nell'aria, il tutto a tacere del fatto che la sua versione si scontra, e lo abbiamo detto prima, con quella di alcuni tra i capisquadra i quali invece dicono di essere stati presenti al primo piano proprio nel preciso momento in cui il dottor Fournier ha dato l'ordine di riporre lo sfollagente. È un interrogatorio molto dettagliato, e quindi molto dettagliate devono essere di conseguenza le osservazioni, abbiamo detto prima di questo non sequitur clamoroso, entrano per primi i suoi, lui entra tra i primi, lui prende subito le scale, da dove spuntano da dove si sono materializzati questi operatori appartenete ad altro reparto in borghese e appartenente ad altro reparto mobile che stanno infierendo sui manifestanti al primo piano quando lui arriva, e ancora il casco, lo abbiamo detto prima, lui dice ma io lo faccio per abitudine per sdrammatizzare, in realtà è evidente e , avevo detto prima mettiamo un attimo da parte adesso lo riprendiamo il dettaglio della divisa da ordine pubblico senza i gradi sul petto ma solo sui tubolari e del casco u-boot che cela visto la sua particola foggia più degli altri i lineamenti del volto. È evidente che togliersi il casco qua manifesta, palesa la necessità di farsi riconoscere, di farsi riconoscere dai suoi. Il casco, l'assenza dei gradi sul petto non lo rendono immediatamente riconoscibile, ma c'è una situazione che necessità che il suo ordine sia eseguito immediatamente come accade, ce lo dicono le persone presenti al piano, dopo che questa persona, nuovamente ripreso la Kutschkau, dopo che questa persona presente al piano ha detto “basta basta” più o meno subito il pestaggio è cessato e gli agenti si sono allontanati, ma c'è la necessità di palesare la propria presenza fisica, sono io che ti do l'ordine so io che sono qui, fermati. Infine, lo dicevo prima l'ordine di riporre i batton, non ha senso sul piano logico ordinare di riporre un mezzo di coazione se non si vede se non vedi che qualcheduno dei tuoi lo sta usando, che motivo ci sarebbe di dirlo, eppure lui lo dice, a contraris evidentemente ha visto che qualcuno lo stava usando, e probabilmente il dottor Fournier ha visto che qualcheduno non lo stesse usando esattamente diciamo così secondo le modalità operative del buon agente di reparto mobile. Da queste antinomie logiche non può che derivare una conclusione, vale a dire che la credibilità del dichiarato di Fournier deve limitarsi a quello che il qualche maniera trova un riscontro, trova un incastro, trova un pandan nelle dichiarazioni delle parti offese che erano presenti al piano, non si può prendere tutto come oro colato, anzi nulla più di questo è meritevole di essere in qualche misura ritenuto credibile, ovviamente a parte le dichiarazioni che in qualche misura, io dico aperto virgolette, “autoindizianti”, chiuse, nel senso che possono essere in qualche modo utilizzate contro di lui, ad esempio il fatto che il dottor Fournier faccia ingresso tra i primi, e ce lo dice lui, in particolare e su questo si è ampiamente diffuso nella sua requisitoria il Pm, non è credibile il dottor Fournier circa l'appartenenza dei picchiatori del primo piano, circa l'appartenenza di queste persone che lui vede pestare selvaggiamente, vede porre in essere queste colluttazioni unilaterali. </w:t>
      </w:r>
    </w:p>
    <w:p>
      <w:pPr>
        <w:pStyle w:val="Normal"/>
        <w:spacing w:lineRule="atLeast" w:line="100" w:before="0" w:after="0"/>
        <w:rPr>
          <w:b w:val="false"/>
          <w:b w:val="false"/>
          <w:bCs w:val="false"/>
        </w:rPr>
      </w:pPr>
      <w:r>
        <w:rPr>
          <w:b w:val="false"/>
          <w:bCs w:val="false"/>
        </w:rPr>
        <w:t xml:space="preserve">Oltre alla testimonianza concorde, lo abbiamo detto ripetute volte lo diciamo una volta di più, delle parti lese, e il tribunale questo non può saperlo io in discussione però mi permetto di dirlo, piace notare che questo dettaglio della cintura nera che vi go individuato più volte nelle dichiarazioni dibattimentali spunta fuori già nelle rogatorie, quindi in tempi decisamente non sospetti, oltre a questo dettaglio ci sono gli altri profili che ha detto prima, perchè si toglie il casco? Perchè ha necessità di farsi riconoscere? Perchè ordina di riporre i manganelli se non sa e se non vede che i manganelli vengono utilizzati? Da dove vengono queste persone materializzati da ... da fuori ... non si capisce. In realtà e anche qui lo ha detto il Pm, io non posso che somma aderire, riprendere, le considerazioni ce sono state svolto dall'organo della pubblica accusa al riguardo, c'è un movente che spiega perfettamente il perchè di questa reticenza del dottor Fournier circa l'attribuzione di identità l'individuazione del reparto di appartenenza dell'autore di queste diciamo così disdicevoli condotte, e d è ovviamente lo spirito di corpo che diventa difesa dell'onorabilità del reparto. Tutto questo però ci permette di dire che, somma mi perdonerete l'espressione da libro di camilleri, il dottor Fournier ci ha raccontato una mezza messa, non ci permette ancora di attribuirgli una responsabilità ai sensi del 110 o del 40 ultimo comma per il fatto che gli viene contestato, però somma non di meno noi riteniamo che il dottor Fournier sia al pari dei suoi sottoposti responsabile per il reato che gli viene ascritto, e quini si tratta di vedere il perchè, è un perchè che tutto sommato ha anche una sua semplicità, nel senso che si tratta di raffrontare e mettere in una sequenza logica e cronologica tutta una serie di eventi o meglio gli eventi che si verificano in quei minuti. Partiamo dalle testimonianze delle persone presenti al piano, e su questo mi voglio concentrare su Gieser, perchè ritengo che un graduato come Fournier meriti in qualche misura di essere pesato sulla bilancia non con un 210, ma con un teste puro, con una persona che è venuta davanti a questo tribunale, ha giurato e la cui testimonianza ha un peso legale di un certo tipo di per se stessa, tanto più poi se corredata da plurimi riscontri, come è quella di Gieser su questo aspetto noi possiamo credo a buon diritto dire che il teste Gieser è un'autentica voce narrante di quello che accade a questo piano, lo è per la sua posizione di teste puro, lo è per la precisione del ricordo, lo è per il dettaglio del quale si diffonde, lo è infine per il suo in qualche misura distaccarsi anagrafico, di provenienze, di occupazione, rispetto alle altre persone presenti al piano. È evidente che Gieser è una persona che veramente, e questo poi è un elemento che falsa di per sé in una maniera eclatante la tesi del vincolo associativo tra queste persone che erano presenti, Gieser è una persona che si occupa ... diciamo così un economista, cosa avesse a che fare, quale fosse il vincolo associativo per poterlo riunire a delle persone appartenenti in qualche misura ad un area antagonista di diversa provenienza geografica, somma, è un dato che si commenta da se. Ritornando a Gieser, Gieser ci racconta e non è il solo ma prendiamo pur lui per buono, di una violenza che si sviluppa a questo primo piano della Diaz violenza che si caratterizza per il suo essere estrema ma non concitata, si tratta di una roba l'ho detto prima lo riprendo, una roba metodica, compassata, compiuta con una determinazione estrema, ma con una furia, ma non con concitazione, è una cosa che viene fatta da gente che si prende perchè sa di avercelo tutto il tempo che è necessario a fare quello che sta facendo, ma ripeto ritorniamo a quello ... stiamo ai capisquadra che hanno detto è durato 5 minuti 7 minuti, ora sarebbe uno espediente retorico semplicissimo quello di dire prendiamo un orologio, un cronometro lo facciamo partire, facciamo 5 minuti di silenzio e in questi 5 minuti di silenzio noi pensiamo a un colpo che si abbatte, poi ad un altro, poi a una manganellata, poi a un calcio, poi a un pugno, poi a una spinta, una testa che sbatte contro un termosifone, contro un armadio, sangue che (???), lo pensiamo in sequenza per 5 o 7 minuti, provate a pensare a quello che si può fare di una roba di questo genere in 5, 6 o 7 minuti, ma è un espediente retorico semplice quindi non lo faremo, non di meno è evidente e questo viene riscontrato obiettivato dalla diffusione, dalla gravità dall'intensità delle lesioni che vengono provocate alle persone che si trovano a quel piano, è evidente che tutto questo a meno di non aderire alla tesi, ma francamente io credo che gli esiti dell'istruttoria dibattimentale abbiamo come dire ampiamente sbarazzato il campo dalla possibilità di dare una ricostruzione del genere, a meno di non volere aderire alla tesi delle ferite pregresse, ma se noi la tesi delle ferite pregresse la prendiamo e la mettiamo via come risibile, perchè risibile è, inutile stare a girarci tanto attorno, a ricamare, a cesellare , a sottilizzare, è una tesi risibile, è evidente allora che se non c'è spazio in questo processo per la tesi delle ferite pregresse in capo ai manifestanti quello che è successo dentro l'edificio, ma quello che è successo nello specifico al primo piano dell'edificio non può essere una roba che si è provocata così, 20 secondi, 30 secondi, un minuto, è una roba che è maturata, che si è prodotta, che si è fenomenologicamente verificata in almeno nel lasso di qualche minuto, ma ripeto ce lo dicono gli imputati. Basili, “l'ordine di smettere arriva dopo 5 minuti che sono dentro”, la k “la faccenda dura una decina di minuti”, Gieser, “a un certo punto non so dire quanto tempo dopo un poliziotto all'inizio del corridoio ha chiamato e urlato basta”, l'unico riscontro rispetto alla versione che il dottor Fournier fornisce, l'unico, che si ritrova di tutto questo è il fatto che quando lui ordina che quando lui si fa riconoscere, loro smettono. Ma la tesi che vuole proporci il dottor Fournier ovvero la cronologia relativa alla propria presenza all'interno del plesso scolastico Diaz che il dottor Fournier vuole proporci, ovvero lui entra, non si sofferma al piano terra, va su al primo dove vede il pestaggio e lo seda, e il tutto dura pochi secondi è una sequenza che non fa senso,m è una sequenza che è palesemente contraddetta dall'obiettività dei fatti, è una sequenza che palesemente è contraddetta dalle dichiarazioni delle parti lese, è una sequenza che (???) contraddetta dalle dichiarazioni di alcuni imputati, utilizzabili contra alios, lo abbiamo detto all'inizio. Nuovamente qui non è un problema di chi faccia cosa, 7 nucleo o altri, abbiamo detto che al primo piano ci sono probabilmente solo ma comunque anche quelli del 7 nucleo, è un problema di quanto dura la scena, è un problema di quanto tempo ci sta il dottor Fournier, è ovvio che nel contesto il dottor Fournier sta all'interno, piano terra primo piano, il tempo necessario a vedere quello che avviene, non lo impedisce fino al momento in cui avvedendosi del corpo esanime di Melanie Jonaschs al primo piano e temendo, e temendo a ragione perchè c'è mancato poco, che fosse accaduto l'irreparabile, ordini di fermare il pestaggio, io credo che dia abbastanza evidente come tutto questo non valga a esimerlo dalla responsabilità per il titolo di reato che gli viene addebitato. </w:t>
      </w:r>
    </w:p>
    <w:p>
      <w:pPr>
        <w:pStyle w:val="Normal"/>
        <w:spacing w:lineRule="atLeast" w:line="100" w:before="0" w:after="0"/>
        <w:rPr>
          <w:b w:val="false"/>
          <w:b w:val="false"/>
          <w:bCs w:val="false"/>
        </w:rPr>
      </w:pPr>
      <w:r>
        <w:rPr>
          <w:b w:val="false"/>
          <w:bCs w:val="false"/>
        </w:rPr>
        <w:t>Un po' più complessa è la posizione ... un po' più complessa anche sotto il profilo del capo di imputazione ... è la posizione del comandante Canterini, il quale viene sentito in due udienze, 6 e 7 giugno del 2007, dopo essere stato sentito diverse volte in indagini preliminari, le sue dichiarazioni vengono acquisite dal tribunale con ordinanza 13 giugno sulla richiesta del Pm e consenso del difensore, ricorderà il tribunale che ci fu poi una (???) relativa all'utilizzabilità contra alios, questione che viene poi risolta rendendo utilizzabili i verbali degli interrogatori resi dal comandante Canterini in indagini preliminari, limitatamente visto che gli altri difensori non hanno prestato il loro consenso all'acquisizione. Io nell'esaminare la posizione del comandante Canterini partirei da quello che a mio avviso ritengo essere in qualche misura il profilo più semplice, ed è quello della contestazione di falso. Contestazione di falso che non vorrei essere sbrigativo nel liquidarla e non lo sarò, poi vedrete che alla fine somma la esaminiamo a fondo, però è un falso in qualche misura documentale e autoconfessato in via documentale. A capire quanto evidente sia la sussistenza del fatto di reato che viene contestato sotto questo punto sotto questo profilo al comandante Vincenzo Canterini basta veramente un raffronto sommario, tra la prima relazione, quella compilata nell'immediatezza dei fatti, il dottor Canterini giustamente dal suo punto di vista somma è più che comprensibile, la minimizza, la chiama le due righe al questore, due righe al questore che lui dice vengono fatte dopo ogni operazione somma di una qualche significatività, poi le due righe al questore se andiamo a vedere sono due pagine, con molta buona pace delle  due righe, due righe due pagine somma quello che è che vengono poi allegate al verbale d'arresto, che ne formano parte, che contribuiscono a delimitare il perimetro della contestazione sulla base della quale questo 93 persone vengono tratte in arresto, perchè lo ha detto riprendo un'altra acuta osservazione che ha svolto questa mattina Sandro Gamberini, c'è chi sostiene che la decisione di trarre i 93 in arresto venga presa sostanzialmente nell'immediatezza in virtù delle resistenze, quindi perbacco queste due righe al questore che effetto che producono. Bene se noi confrontiamo queste due righe al questore, prima relazione 21 luglio 2007, con la seconda relazione 27 luglio 2007, fatta quando la marea comincia a montare, comincia a parlare di indicibili abusi commessi dagli operatori intervenuti nell0'istituto scolastico Diaz, bene queste due relazioni lo avete già fatto, dico una banalità, lette sinotticamente ... presentano tra di loro delle differenze tali che se chi le scrive è come è la stessa persona fisica bene pare che questa persona fisica parli di due avvenimento tra loro radicalmente differenti, uno le legge e dice ohibò ma questi sono due interventi differenti, non è lo stesso intervento di ordine pubblico, questo ha fatto due cose differenti, ha fatto una cosa alle 11 poi è uscito e immediatamente ne ha fatto un'altra a mezzanotte, non può essere lo stesso intervento. Ed è appena il caso di rilevare che sotto e ve l'ho detto prima, sotto il profilo della idoneità lesiva della condotta ammesso e non concesso che poi valga la pena dilungarsi sotto questo profilo perchè poi stiamo parlando di un reato formale tale è il falso ideologico, sotto il profilo della idoneità lesiva della condotta lo abbiamo detto la prima relazione forma parte integrante del verbale d'arresto,  delinea il quadro accusatorio a carico dei 93 arrestati, offre il suo autore come testimone di quello dei fatti di reato che nella medesima relazione vengono descritti, non è una storia così irreale raccontare che questo difensore poteva trovarsi davanti a questo collegio non sui banchi della parte civile, ma poteva trovarsi sui banchi degli imputati difendendo Anna Julia k accusata di resistenza a pubblico ufficiale, associazione a delinquere finalizzata alla devastazione e saccheggio, porto di armi da guerra e via discorrendo, bene se in questo processo che era un processo possibile perchè per come è nata questa storia così si voleva finisse, in questo processo il comandante Canterini sarebbe stato con la sua relazione di servizio indubbiamente uno dei testi cardine circa l'avvenimento storico, cioè l'arrivo, le resistenze, il fittissimo lancio di oggetti, l'essersi i manifestanti armati di mazze bastoni quant'altro, l'ingaggio di violentissime ... l'avere notato l'ingaggio di violentissime colluttazioni ecc, ecc, ecc. e francamente quel che ha fatto il dottor Canterini, cercare in qualche maniera un distinguo tra il notare e il vedere, perchè questa è stata la sua difesa, ho notato ma non ho visto direttamente, è veramente un bizantinismo distinguere tra la logica deduzione di cosa poi non si capisce e la visione diretta, ah io ho dedotto logicamente ma non ho ... non ho visto con i miei occhi, anche perchè nuovamente una lettura questa volta no più sinottica ma superficiale della prima relazione permette di vedere come la stessa sia condotta tutta in prima persona, senza indicare la fonte di apprendimento di queste cose che vengono riferite, notate. Bene, io credo signori del tribunale che davanti a una simile prassi operativa sia giusto mettere un punto fermo, sia giusto dire che non è possibile lavorare così, il comandante Canterini a domanda di questa parte civile circa il numero di anni esercitati in funzione di ordine pubblico e il numero di interventi che ha effettuato nel corso di una carriere lunga e onorata ci ha detto , io mi occupo di ordine pubblico ma saranno pochi anni, 4 di accademia più adesso non mi ricordo 34, 38 comunque la prima cifra era un 3, e il numero degli interventi non lo si può contare. Quindi stiamo parlando di un funzionario di un'esperienza in materia di ordine pubblico semplicemente straordinaria, non è possibile che un funzionario di questo livello, non è possibile che un funzionario di questa esperienza lavori così, è giusto dire che chi lavori così, ammessa e non concesso che sia successo in altre occasioni e non in questa, commette sicuramente un falso, perchè delle due è l'una, o in questa relazione 21 luglio 2007 è dichiarata una realtà differente rispetto a quella che si è obiettivamente verificata rispetto a quella che è stata obiettivamente vista, percepita, notata, oppure viene fatta propria una realtà si assume la paternità di dichiarazioni relative ad eventi che non sono statoi oggetto di percezione diretta, comunque la si guardi questo verbale è un verbale ideologicamente falso. Venendo invece alle modalità operative chiedo scusa regredisco un attimo, apro una breve parentesi, nel corpo di questo processo è affluito, è un affluente che poi come dire si era separato dal fiume principale poi si è riunito, il processo a carico di Gava e Troiani per il falso, l'imputazione elevata a Gava e Troiani per il falso è strutturalmente speculare rispetto a quella che viene costruita a carico di Canterini, strutturalmente. Il dictum della cassazione sul punto ovviamente non vi vincola essendo stata reso limitatamente alle posizione Gava  Troiani, ma la Cassazione sul punto, in questo processo in un secondo momento di questo processo mette un punto fermo, e lo mette esattamente nel senso che è stato sopra descritto. Andiamo avanti e ritorniamo a all'operazione. Anche qui Canterini è colto riguardo alle modalità operative del suo intervento da difformità che sono significative tra quanto dichiarato in indagini preliminari e poi la versione che invece è stata offerta al collegio in sede dibattimentale, anche qui si tratta semplicemente di fare un raffronto visto che sono state prodotte e acquisite e sono utilizzabili almeno nei suoi confronti, almeno su questi punti, il momento del riparo sotto gli scudi rispetto al momento dell'apertura del portone dell'istituto, e il lancio degli oggetti dall'altro, e anche qui Canterini esattamente come aveva fatto uno dei capisquadra fa il botto in sede di dibattimento, perchè a dibattimento salta fuori una pietra del peso percepita di 2 o 3 kg nella quale non era in alcun modo riferito in sede di indagini preliminari, ora dai banchi della difesa mi si potrà obiettare, non ne aveva riferito perchè nessuno gli ne aveva chiesto, però ohibò una pietra di due o tre kg il un contesto nel quale si vuole accreditare al tesi del fittissimo lancio di oggetti e comunque della uso di una coazione fisica necessitata dalla gravità delle resistenza incontrata, bé somma, lo vogliamo dire che ha il suo bel peso e non solo metaforicamente, una  pietra scagliata dall'alto del peso percepito di due tre kg è un proietto in grado probabilmente di sfondare uno scudo, non lo so, non ho idea della resistenza degli scudi in plexiglas in utilizzo alle forza dell'ordine, nel caso non ci sia la protezione di uno scudo comunque è perfettamente i grado di lasciare inerte al suolo che ne sia attinto ancorché munito di casco, e comunque un evento che sicuramente non avrebbe mancato di lasciare traccia di sé in una relazione di servizio, cosa che non accade, chiusa parentesi. Torniamo al nostro Canterini, il quale entra e ci dice di non essere tra i primi, entra e vede del materiale per terra oggetti atti ad offendere, anche qui la sua versione lo vedrete  nuovamente in un esame sinottico rispetto a quello che è il dichiarato dell'imputato in sede di interrogatorio indagini preliminari, sconta delle difformità piuttosto significative tra l'esame dibattimentale e gli interrogatori resi all'inquirente nella fase d'indagine, comunque quello che a questi effetti ci interessa è nuovamente esattamente come per Fournier la sequenza cronologica dei movimenti di Canterini all'interno dell'edificio, e somma la possiamo riassume in queste poche battute, fa ingresso al piano terra, si ferma nel disimpegno del pianoterra senza entrare nella palestra, si sofferma lì almeno il tempo di vedere una situazione che lui definisce di confusione estrema, prende su per le scale, e mentre sta salendo le scale sente la voce di Fournier “fuori ora basta”, non “basta basta” fuori ora basta ma somma sono sottigliezze, queste sì che effettivamente potrebbero in qualche maniera appartenere ad un ricordo che è sbiadito nel tempo, forse non è davvero il caso di stare a sottilizzare su questi dettagli e quindi non lo si farà, arriva al primo piano e vede Fournier che è accanto a una persone di sesso femminile esanime e riversa in una pozza di sangue e sappiamo che è Melanie Jonasch, ora lo vogliamo dire che questo dell'arrivo di Canterini al piano e del ritrovamento del suo vicecomandante accanto a Melanie Jonasch esanime è un evento che ha somma la sua bella rilevanza credo che somma non lo si possa negare. Bene, di tale episodio nelle due righe al questore Canterini non fa cenno alcuno, lo fa dopo, ma nelle die righe al questore non ne fa cenno. Sarà la fretta di dovere partire per andare a Roma a fare il servizio di scorta al presidente Bush, sarà la concitazione, saranno le poche ore di sonno ... chissà ... però tant'è di questo non si trova traccia. Addirittura, addirittura la versione relativa all'accoltellamento di Nucera viene collocata la quarto piano e in indagini preliminari, mi sono annotato questo, l'accoltellatore  viene riferito essere riuscito ad allontanarsi senza ad essere identificato, cosa un po' diversa rispetto all'episodio come viene riferito poi successivamente. Quanto alla tempistica il dottor Canterini dice di essere stato dentro per pochi minuti, 5 , 7 il più del tempo accanto a Fournier nella assistenza al corpo della Jonasch, e a domanda di parte civile , lo abbiamo detto prima perchè ha la sua bella rilevanza in altro contesto, ci dice che i cinturoni erano contati, i cinturoni in cordura scura. C'è poi un altro dettaglio che se non dice nulla ma ha un nuovamente un suo rilievo sotto il profilo dell'attendibilità, ed è quello forse il presidente lo ricorderà, del telefonino. In indagini preliminari il dottor Canterini ci dichiara, o meglio dichiara all'inquirente di avere avuto un telefonino ericson, salvo poi correggersi quando gli viene fatto vedere un video in cui chiaramente ha un telefonino di una marca differente. In mano lo impugna, ora qui cosa dire di questo, può voler dire tutto e può voler dire niente, potrebbe anche effettivamente trattarsi di un lapsus, però va anche detta una cosa, è un lapsus che in qualche maniera si coordina male con il ricordo di una circostanza specifica, la troverete, Canterini dice che pochi mesi dopo la verificazione degli eventi questo telefonino gli fu sottratto, gli fu rubato, e dice feci denuncia e dice anche un altro dettaglio che io trovo abbastanza curioso, l'amministrazione mi assegno una scheda con lo ste4rsso numero, tutto può essere ma l'amministrazione all'epoca aveva un contratto con la wind, quindi i numeri di telefono erano 320 328 329, il telefono di Canterini è 340 348, all'epoca omnitel oggi vodafone, e all'epoca la portabilità non esisteva. Ripeto può voler dire tutto può volere dire niente, resta il fatto che c'è il forte dubbio che quella sera Canterini avesse a disposizione un altro telefonino le cui chiamate non siano state tracciate resta comunque un alone di generica inattendibilità del dichiarante anche su questa ulteriore circostanza. Infine il dottor Canterini conclude l'esame con due aff3ermazioni che io trovo, non me ne voglia ne lui ne la sua difesa, francamente sconcertanti, ovvero la prima gli viene contestato che i manifestanti si erano armati di mazza bastoni e quant'altro, in indagini preliminari il dottor Canterini dice di averlo appreso dai suoi uomini, troverete la relativa dichiarazione a pg 10 della trascrizione dell'esteso dell'interrogatorio del 2001, a dibattimento incalzato più volte sul punto dice di non avere parlato con i suoi uomini, fattagli rilevare la contraddizione non la risolve, seconda constatazione lo dice lui avrebbe comunque scritto nella relazione di servizio ciò nelle famose due righe al questore che c'erano state delle resistenze pur non avendole viste di sua percezione diretta, e tutto questo ne ricorderete il tema , va preso con le opportune cautele perchè comunque stiamo parlando di dichiarazioni non utilizzabili contra alios, rispetto alla contestazione che gli venne fatta in ordine alla sua dichiarazione che fu in dottor Gratteri a dirgli di valorizzare il profilo delle resistenze incontrate nello estendere queste due righe al questore, e quindi abbiamo un quadro ripeto assolutamente sconcertante nel quale il dottor Gratteri gli dice di valorizzare le resistenze ma non è questo che importa, il dottor Canterini cosa fa? Dice io queste resistenze le ho valorizzate, le avrei valorizzate comunque ma comunaue non le ho percepite direttamente. Fantastico!</w:t>
      </w:r>
    </w:p>
    <w:p>
      <w:pPr>
        <w:pStyle w:val="Normal"/>
        <w:spacing w:lineRule="atLeast" w:line="100" w:before="0" w:after="0"/>
        <w:rPr>
          <w:b w:val="false"/>
          <w:b w:val="false"/>
          <w:bCs w:val="false"/>
        </w:rPr>
      </w:pPr>
      <w:r>
        <w:rPr>
          <w:b w:val="false"/>
          <w:bCs w:val="false"/>
        </w:rPr>
        <w:t>Concludendo, sui falsi la fondatezza dell'addebito lo abbiamo detto emrge già di per se dal raffronto tra queste due relazioni di servizio, e si è detto anche della offensività della condotta per quanto possa valere scendere su questo terreno di discussione, non mi dilungo oltre e su questo mi fermo. Sulle lesioni al riguardo invece qualche considerazione in più va spesa, ma neppure tanto, perchè voglio dire la qualificazione di ufficiale di polizia giudiziaria e la posizione di garanzia in capo a Canterini voglio dire credo voglio dire sia un dato sul quale non ci siano discussione particolarmente soverchie da svolgere da sviluppare, e va ricordato che nel contesto in carenza dell'indicazione da parte del questore di un funzionario responsabile del servizio anche se poi a Murgolo archiviato si è cercato di buttare addosso a questo imputato archiviato tutta responsabilità del servizio pur in mancanza di una espressa indicazione, credo che l'unica spiegazione possibile, anche qui avete un interrogatorio di Canterini in polizia contano i gradi, terzo interrogatorio reso in indagini preliminari, hanno funzionato le catene di comando, le gerarchie di ogni reparto, quindi anche questo è un tema che non è di mia pertinenza lo affronterà qualcun'altro dopo di me, però se è vero questo assunto il comandante Canterini lì svolgeva una funzione assolutamente apicale, e quindi la posizione di garanzia rispetto alle violazioni di legge che potevano essere ipoteticamente posate in essere com3e poste in essere sono state dai suoi sottoposti ne discende. Premesso questo Canterini descrive così i suoi movimenti, entra dal portone laterale non tra i primi, si sofferma brevemente nel disimpegno del vano palestra, sale per le scale che conducono al primo piano dove viene raggiunto dalla voce di Fournier, anche qui vedrete poi c'è questo distinguo se ha sentito la voce ha sentito nel casco ecc, arriva al piano ad operazioni già concluse. È una sequenza cronologica ma non è una sequenza logica, e questo nel senso che potrà anche essere vero che Canterini entri tra gli ultimi, e comunque non siamo in grado di dare una smentita a questa sua affermazione, ma questo non toglie che basta prendere uno qualsiasi tra i video relativi all'ingresso delle forze dell'ordine per capire come in realtà questa cosa non faccia una particolare differenza, nel senso che la fiumana degli operatori di polizia, tutti gli operatori di polizia, entra dal primo all'ultimo in un lasso di tempo di qualche decina di secondi a decorrere dal momento in cui si verifica lo sfondamento del portone principale, quindi ne possiamo concludere che approssitavimente poco meno di un minuto dopo lo sfondamento del portone principale Canterini è dentro stando al suo racconto da qui al momento in cui arriva al primo piano e trova il corpo della Jonasch esanime dovrebbero passare pochi secondi ma questo punto è evidente in considerazione di tutto quello che abbiamo detto in precedenza, che vale per i capisquadra, che vale per la durata dell'episodio, che vale per Fournier e quindi non lo ripeto una tempistica di questo genere non fa senso, non esiste non si è svolta non ha logica, e quindi Canterini si trattiene all'interno per un tempo più lungo di quello che ha riferito e delle due l'una, o si e soffermato al piano terra dove è successo quello che abbiamo detto o si è soffermato al primo piano dov3e è successo quello che vi ho abbondatemene diciamo così descritto all'inizio del mio dire, tra gli autori ciò sono senza dubbio quelli del suo reparto, e comunque in ogni caso avrei voluto vedere chi non avesse obbedito ad un suo ordine di fermarsi, vede e lascia fare, e probabilmente vede  e lascia fare molto più di forunier, e quindi ne risponde.</w:t>
      </w:r>
    </w:p>
    <w:p>
      <w:pPr>
        <w:pStyle w:val="Normal"/>
        <w:spacing w:lineRule="atLeast" w:line="100" w:before="0" w:after="0"/>
        <w:rPr>
          <w:b w:val="false"/>
          <w:b w:val="false"/>
          <w:bCs w:val="false"/>
        </w:rPr>
      </w:pPr>
      <w:r>
        <w:rPr>
          <w:b w:val="false"/>
          <w:bCs w:val="false"/>
        </w:rPr>
        <w:t>Conclusivamente qualche brevissima abbraccio, osservazione relativa alla episodio Nucera, in relazione al quale hanno già parlato i Pm e al quale ... alle cui conclusioni mi riporto, facendo semplicemente osservare un dettaglio ulteriore, è vero che c'è un perizia resa in incidente probatorio che conclude in termini di non incompatibilità tra la versione finale resa da Nucera e le lesioni presenti sul giubbetto, ma è anche vero che questa versione è stata sottoposta alle critiche metodologiche serratissime dei consulenti tecnici sia delle parti civili che del Pm, particolare a me piace ricordare controesame fatto dal consulente garofano, e comunque quello che non torna in un contesto del genere è il contesto appunto. Ha un senso una scena nella quale Nucera operatore di ordine pubblico si trova al secondo piano di questo edificio,. Al buio collutta con una persona che lui lui stesso riferisce essere più bassa di lui, questa persona riesce a ... dimenticavo Nucera ha il baton e lo usa, ce lo dice lui, baton è uno dei temi di questo processo è uno strumento prevalentemente te da difesa, perchè usato di punta con movimento rotativo dovrebbe servire a parare, schivare tenere lontano. Nucera armato di baton viene attinto due volte all'altezza degli organi vitali da questo ignoto aggressore che è più basso di lui e quindi a meno di non essere un quadrumane ha un allungo di braccia sicuramente inferiore al suo, lo disarma, viene portato via questa persona, e appena questo è stato portato via Nucera si tocca il giubbotto sente le lesioni si china raccoglie il coltello. Cosa fa lo insegue? Come chiunque ... o fermatevi sto qua mi ha tentato di ammazzare ... no. Raccoglie il coltello? il coltello viene sottoposto a esami dattiloscopici comparati con quelli dei 93 arrestati? Neanche. Se tutto questo porti in qualche maniera a d ipotizzare una credibilità della versione lo valuterà il tribunale.</w:t>
      </w:r>
    </w:p>
    <w:p>
      <w:pPr>
        <w:pStyle w:val="Normal"/>
        <w:spacing w:lineRule="atLeast" w:line="100" w:before="0" w:after="0"/>
        <w:rPr>
          <w:b w:val="false"/>
          <w:b w:val="false"/>
          <w:bCs w:val="false"/>
        </w:rPr>
      </w:pPr>
      <w:r>
        <w:rPr>
          <w:b w:val="false"/>
          <w:bCs w:val="false"/>
        </w:rPr>
        <w:t>Concludo nei confronti degli imputati Luperi, Gratteri, Caldarrozzi, Ferri, Di Bernardini, Ciccimarra, Dominici, Mortola, Di Sarro, Mazzoni, Cerchi, Di Novi, Canterini, Fournier, Basili, Tucci, Lucaroni, Zaccaria, Cenni, Ledoti, Stranieri, Compagnoni, Nucera, Panzieri, Troiani, Burgio, Gava, nel modo seguente, piaccia al tribunale eccellentissimo contraris reiectis  affermare la penale responsabilità di tutti gli imputati loro ... sopraindicati ... per i reati loro rispettivamente ascritti così indicati nell'atto di costituzione di parte civile e per l'effetto condannarli alla pena che sarà ritenuta di giustizia. Condannarli in solido tra loro e per l'effetto  al risarcimento dei danni tutti patiti dalla parte civile in conseguenza e per cagione dei reati per cui sarà pronunziata condanna penale, danni da liquidarsi in separato giudizio civile condannarli in solido tra loro ex articolo 539 comma 2 codice di procedura penale al pagamento in favore della parte civile di una provvisionale immediatamente esecutiva nella misura di euro 60mila, o nella diversa misura che sarà ritenuta congrua, affermare la civile responsabilità del ministero dell'interno per il fatto illecito dei suoi dipendenti e condannarlo per l'effetto al risarcimento a favore della parte civile costituita del danno (???) nonché al pagamento della provvisionale  immediatamente esecutiva, subordinare l'eventuale concessione della condizionale dell'avvenuto pagamento della provvisionale entro il termine di mesi 3 dal passaggio in giudicato della condanna, condannare gli imputati e il responsabile civile in solido tra loro ad integrare (???) delle spese di costituzione e assistenza rappresentanza in giudizio della parte civile come da nota allegata, con riserva di deposito di nota integrativa in esito alla discussione e di distrazione a favore del pubblico erario della quota dovuta a titolo di onorario spese spettante al difensore a seguito dell'avvenuta ammissione della parte civile al patrocinio a spese dello stato anch'esso da liquidarsi come nella nota allegata con riserva di integrazione, disporre la distrazione a favore dello scrivente che ex art 93 cpc all'uopo si dichiara antistatario della quota onorari ulteriore ripeto a quella spettante a seguito dell'ammissione della parte civile al patrocinio a spese dello stato.</w:t>
      </w:r>
    </w:p>
    <w:p>
      <w:pPr>
        <w:pStyle w:val="Normal"/>
        <w:spacing w:lineRule="atLeast" w:line="100" w:before="0" w:after="0"/>
        <w:rPr>
          <w:b w:val="false"/>
          <w:b w:val="false"/>
          <w:bCs w:val="false"/>
        </w:rPr>
      </w:pPr>
      <w:r>
        <w:rPr>
          <w:b w:val="false"/>
          <w:bCs w:val="false"/>
        </w:rPr>
        <w:t>Le copie di cortesia per il Pm il collegio e i colleghi sono su supporto informatico provvederò entro domani a inviare la relativa e mail.</w:t>
      </w:r>
    </w:p>
    <w:p>
      <w:pPr>
        <w:pStyle w:val="Normal"/>
        <w:spacing w:lineRule="atLeast" w:line="100" w:before="0" w:after="0"/>
        <w:rPr>
          <w:b w:val="false"/>
          <w:b w:val="false"/>
          <w:bCs w:val="false"/>
        </w:rPr>
      </w:pPr>
      <w:r>
        <w:rPr>
          <w:b w:val="false"/>
          <w:bCs w:val="false"/>
        </w:rPr>
        <w:t>Grazie per l'attenzione.</w:t>
      </w:r>
    </w:p>
    <w:p>
      <w:pPr>
        <w:pStyle w:val="Normal"/>
        <w:spacing w:lineRule="atLeast" w:line="100" w:before="0" w:after="0"/>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r>
    </w:p>
    <w:p>
      <w:pPr>
        <w:pStyle w:val="Normal"/>
        <w:spacing w:lineRule="atLeast" w:line="100" w:before="0" w:after="0"/>
        <w:rPr>
          <w:b w:val="false"/>
          <w:b w:val="false"/>
          <w:bCs w:val="false"/>
        </w:rPr>
      </w:pPr>
      <w:r>
        <w:rPr>
          <w:b w:val="false"/>
          <w:bCs w:val="fals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sz w:val="22"/>
      <w:szCs w:val="22"/>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28:00Z</dcterms:created>
  <dc:creator>glf</dc:creator>
  <dc:description/>
  <dc:language>en-US</dc:language>
  <cp:lastModifiedBy>davide buondio</cp:lastModifiedBy>
  <dcterms:modified xsi:type="dcterms:W3CDTF">2008-10-21T10:57:52Z</dcterms:modified>
  <cp:revision>35</cp:revision>
  <dc:subject/>
  <dc:title/>
</cp:coreProperties>
</file>